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8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7» дека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КЛ-0,4 кВ АСБ-1-4х120 мм2 от II с.ш. РУ-0,4 кВ ТП-837 до ВРУ нежилого помещения по адресу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г. Саратов, ул. им. Лисина С.П., 7А, протяженностью 50 метров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0"/>
          <w:szCs w:val="20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279-18-ип от 06.12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241 530 (Двести сорок одна тысяча пятьсот тридцать) рублей 58 коп., в том числе НДС 20 % - 40 255 (Сорок тысяч двести пятьдесят пять) рублей 1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72 45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две тысячи четыреста пятьдесят девять) рублей 1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2 076 (Двенадцать тысяч семьдесят шесть) рублей 5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01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 xml:space="preserve">                     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2-09T14:08:00Z</cp:lastPrinted>
  <dcterms:modified xsi:type="dcterms:W3CDTF">2019-12-17T05:25:00Z</dcterms:modified>
  <cp:revision>544</cp:revision>
  <dc:subject/>
  <dc:title>Договор купли-продажи оборудования</dc:title>
</cp:coreProperties>
</file>