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89 М от 17.12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7279-18-ип от 06.12.2018 года. ТУ №7279-2 от 06.12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РУ-0,4 кВ ТП-837 до ВРУ нежилого помещения по адресу: г. Саратов, ул. им. Лисина С.П., 7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АСБ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ТП-837 до ВРУ нежилого помещения по адресу: г. Саратов, ул. им. Лисина С.П., 7А, протяженностью 5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7.12.2019 года по 29.01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КЛ-0,4кВ от ТП-837 до ВРУ нежилого помещения по адресу: г. Саратов, ул. им. Лисина С.П., 7А (шифр 05-1-69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2-06T09:38:00Z</cp:lastPrinted>
  <dcterms:modified xsi:type="dcterms:W3CDTF">2019-12-17T05:27:00Z</dcterms:modified>
  <cp:revision>198</cp:revision>
  <dc:subject/>
  <dc:title>Приложение № 1</dc:title>
</cp:coreProperties>
</file>