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758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в РУ -10кВ ТП – 622 на I с.ш. камеры КСО – 394 – 03 – 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в РУ -10кВ ТП – 622 на II с.ш в камере № 8 выключателя нагрузки ВНА – 10/63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Строительство новой ТП по типу К-42-630М 4 по адресу: г. Саратов, ул. Лесная Республика, б/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МГ-400/10, оборудования РУ-10 кВ: КСО-394-03-4шт., КСО-394-04-2шт., шинный мост ШМР-1, оборудования РУ-0,4 кВ: ЩО-70-1-03 - 4 шт., ЩО-70-1-33 – 2 шт., ЩО-70-1-71-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Монтаж двух КЛ-10 кВ Ц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ТП до РУ-10 кВ ТП-622, протяженностью 11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Монтаж двух КЛ-10 кВ АСБ-10-3х1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кВ новой ТП до соединения с кабелями 10кВ «ТП-1031-ТП-349», протяженностью 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 Прокладка 2КЛ-0,4кВ АПвБШвнг(А)- Ls - 1-(4х12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до ВРУ по адресу: г. Саратов, ул. Лунная, 27В. протяженностью 4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 Прокладка 2КЛ-0,4кВ АПвБШвнг(А)- Ls - 1-(4х24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новой ТП до ВРУ по адресу: г. Саратов, ул. Лунная, 27В. протяженностью 29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5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по адресу: г. Саратов, ул. Лесная Республика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-62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соединения с кабелями 10кВ «ТП-1031-ТП-349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новой ТП до ВРУ-1 и ВРУ-2 детского сада по адресу: г. Саратов, ул. Лунная, 27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622 по адресу: г. Саратов, ул. Лунная угол ул. Матросско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994 092 (Восемь миллионов девятьсот девяносто четыре тысячи девяносто два) рубля 5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7T15:58:00Z</dcterms:modified>
  <cp:revision>256</cp:revision>
  <dc:subject/>
  <dc:title/>
</cp:coreProperties>
</file>