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3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 ТП-622, расположенной по адресу: г. Саратов, ул. Лесная Республика, б/н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в РУ -10кВ ТП – 622 на I с.ш. камеры КСО – 394 – 03 – 1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в РУ -10кВ ТП – 622 на II с.ш в камере № 8 выключателя нагрузки ВНА – 10/630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по типу К-42-630М 4 по адресу: г. Саратов, ул. Лесная Республика, б/н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двух силовых трансформаторов ТМГ-400/10, оборудования РУ-10кВ: КСО-394-03-4шт., КСО-394-04-2шт., шинный мост ШМР-1, оборудования РУ-0,4 кВ: ЩО-70-1-03 - 4 шт., ЩО-70-1-33 – 2 шт., ЩО-70-1-71-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АСКУЭ в новой ТП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освещения в новой ТП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- монтаж двух КЛ-10кВ ЦАСБ-10-3х150мм2 от РУ-10кВ новой ТП до РУ-10кВ ТП-622, протяженностью 1160 метров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двух КЛ-10кВ АСБ-10-3х150мм2 от РУ-10кВ новой ТП до соединения с кабелями 10кВ «ТП-1031-ТП-349», протяженностью 90 метров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прокладка 2КЛ-0,4кВ АПвБШвнг(А)- Ls - 1-(4х120) мм2 от РУ-0,4кВ новой ТП до ВРУ по адресу: г. Саратов,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л. Лунная, 27В. протяженностью 400 метров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2КЛ-0,4кВ АПвБШвнг(А)- Ls - 1-(4х240) мм2 от РУ-0,4кВ новой ТП до ВРУ по адресу: г. Саратов,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ул. Лунная, 27В. протяженностью 29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7522-19-ип от 22.03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8 994 092 (Восемь миллионов девятьсот девяносто четыре тысячи девяносто два) рубля 59 коп., в том числе НДС 20 % - 1 499 015 (Один миллион четыреста девяносто девять тысяч пятнадцать) рублей 4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698 2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шестьсот девяносто восемь тысяч двести двадцать семь) рублей 7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49 704 (Четыреста сорок девять тысяч семьсот четыре) рубля 6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19-12-17T05:40:00Z</dcterms:modified>
  <cp:revision>547</cp:revision>
  <dc:subject/>
  <dc:title>Договор купли-продажи оборудования</dc:title>
</cp:coreProperties>
</file>