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№ 1732 М от 17.12.2019 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иректор ООО СМП «Элтек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а ЗАО "СПГЭС"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Д.В. Пивова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Е.Н. Стрелин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120" w:after="0"/>
        <w:jc w:val="center"/>
        <w:outlineLvl w:val="0"/>
        <w:rPr>
          <w:rFonts w:cs="Arial"/>
          <w:b/>
          <w:b/>
          <w:bCs/>
          <w:caps/>
          <w:kern w:val="2"/>
          <w:sz w:val="22"/>
          <w:szCs w:val="22"/>
        </w:rPr>
      </w:pPr>
      <w:r>
        <w:rPr>
          <w:rFonts w:cs="Arial"/>
          <w:b/>
          <w:bCs/>
          <w:caps/>
          <w:kern w:val="2"/>
          <w:sz w:val="22"/>
          <w:szCs w:val="22"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строительно-монтажных работ.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3119"/>
        <w:gridCol w:w="1929"/>
        <w:gridCol w:w="2431"/>
        <w:gridCol w:w="2550"/>
        <w:gridCol w:w="177"/>
      </w:tblGrid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снование для выполнения работ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Договор об осуществлении технологического присоединения к электрическим сетям </w:t>
            </w:r>
            <w:r>
              <w:rPr>
                <w:sz w:val="22"/>
                <w:szCs w:val="22"/>
              </w:rPr>
              <w:t xml:space="preserve">№7522-19-ип от 22.03.2019 года. ТУ№ 7522-1 от 13.05.2019 года. 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Наименования и место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расположение объекта 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П новая по адресу: г. Саратов, ул. Лесная Республика, б/н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 xml:space="preserve">2КЛ-10кВ от </w:t>
            </w:r>
            <w:r>
              <w:rPr>
                <w:spacing w:val="-2"/>
                <w:w w:val="102"/>
                <w:sz w:val="22"/>
                <w:szCs w:val="22"/>
              </w:rPr>
              <w:t>новой</w:t>
            </w:r>
            <w:r>
              <w:rPr>
                <w:sz w:val="22"/>
                <w:szCs w:val="22"/>
              </w:rPr>
              <w:t xml:space="preserve"> ТП до ТП-622</w:t>
            </w:r>
            <w:r>
              <w:rPr>
                <w:spacing w:val="-2"/>
                <w:w w:val="102"/>
                <w:sz w:val="22"/>
                <w:szCs w:val="22"/>
              </w:rPr>
              <w:t>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КЛ-10кВ от новой ТП до соединения с кабелями 10кВ «ТП-1031-ТП-349»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 xml:space="preserve">4КЛ-0,4кВ от </w:t>
            </w:r>
            <w:r>
              <w:rPr>
                <w:spacing w:val="-2"/>
                <w:w w:val="102"/>
                <w:sz w:val="22"/>
                <w:szCs w:val="22"/>
              </w:rPr>
              <w:t>новой</w:t>
            </w:r>
            <w:r>
              <w:rPr>
                <w:sz w:val="22"/>
                <w:szCs w:val="22"/>
              </w:rPr>
              <w:t xml:space="preserve"> ТП до ВРУ-1 и ВРУ-2 детского сада по адресу: г. Саратов, </w:t>
            </w:r>
            <w:r>
              <w:rPr>
                <w:spacing w:val="-2"/>
                <w:w w:val="102"/>
                <w:sz w:val="22"/>
                <w:szCs w:val="22"/>
              </w:rPr>
              <w:t>ул. Лунная, 27В.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П-622 по адресу: г. Саратов, ул. Лунная угол ул. Матросской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Вид капитального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троительства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е строительство. Реконструкция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став работ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1.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Строительно-монтаж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Реконструкция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2.1. Установка в РУ -10кВ ТП – 622 на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I</w:t>
            </w:r>
            <w:r>
              <w:rPr>
                <w:spacing w:val="-2"/>
                <w:w w:val="102"/>
                <w:sz w:val="22"/>
                <w:szCs w:val="22"/>
              </w:rPr>
              <w:t xml:space="preserve"> с.ш. камеры КСО – 394 – 03 – 1шт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2.2. Установка в РУ -10кВ ТП – 622 на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II</w:t>
            </w:r>
            <w:r>
              <w:rPr>
                <w:spacing w:val="-2"/>
                <w:w w:val="102"/>
                <w:sz w:val="22"/>
                <w:szCs w:val="22"/>
              </w:rPr>
              <w:t xml:space="preserve"> с.ш в камере № 8 выключателя нагрузки ВНА – 10/630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Новое строительство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2.3. Строительство новой ТП по типу К-42-630М 4 по адресу: г. Саратов, ул. Лесная Республика, б/н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3. Монтажные работы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3.1 Монтаж двух силовых трансформаторов ТМГ-400/10, оборудования РУ-10 кВ: КСО-394-03-4шт., КСО-394-04-2шт., шинный мост ШМР-1, оборудования РУ-0,4 кВ: ЩО-70-1-03 - 4 шт., ЩО-70-1-33 – 2 шт., ЩО-70-1-71-1 шт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3.2 Монтаж АСКУЭ в новой ТП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3.3 Монтаж освещения в новой ТП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3.4 Монтаж двух КЛ-10 кВ ЦАСБ-10-3х150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 xml:space="preserve"> от РУ-10 кВ новой ТП до РУ-10 кВ ТП-622, протяженностью 1160 метров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3.5 Монтаж двух КЛ-10 кВ АСБ-10-3х150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 xml:space="preserve"> от РУ-10 кВ новой ТП до соединения с кабелями 10кВ «ТП-1031-ТП-349», протяженностью 90 метров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3.6.  Прокладка 2КЛ-0,4кВ АПвБШвнг(А)-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Ls</w:t>
            </w:r>
            <w:r>
              <w:rPr>
                <w:spacing w:val="-2"/>
                <w:w w:val="102"/>
                <w:sz w:val="22"/>
                <w:szCs w:val="22"/>
              </w:rPr>
              <w:t xml:space="preserve"> - 1-(4х120) 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 xml:space="preserve"> от РУ-0,4 кВ новой ТП до ВРУ </w:t>
            </w:r>
            <w:r>
              <w:rPr>
                <w:sz w:val="22"/>
                <w:szCs w:val="22"/>
              </w:rPr>
              <w:t xml:space="preserve">по адресу: г. Саратов, </w:t>
            </w:r>
            <w:r>
              <w:rPr>
                <w:spacing w:val="-2"/>
                <w:w w:val="102"/>
                <w:sz w:val="22"/>
                <w:szCs w:val="22"/>
              </w:rPr>
              <w:t>ул. Лунная, 27В. протяженностью 400 метров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3.7.  Прокладка 2КЛ-0,4кВ АПвБШвнг(А)-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Ls</w:t>
            </w:r>
            <w:r>
              <w:rPr>
                <w:spacing w:val="-2"/>
                <w:w w:val="102"/>
                <w:sz w:val="22"/>
                <w:szCs w:val="22"/>
              </w:rPr>
              <w:t xml:space="preserve"> - 1-(4х240) 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 xml:space="preserve"> от РУ-0,4 кВ новой ТП до ВРУ </w:t>
            </w:r>
            <w:r>
              <w:rPr>
                <w:sz w:val="22"/>
                <w:szCs w:val="22"/>
              </w:rPr>
              <w:t xml:space="preserve">по адресу: г. Саратов, </w:t>
            </w:r>
            <w:r>
              <w:rPr>
                <w:spacing w:val="-2"/>
                <w:w w:val="102"/>
                <w:sz w:val="22"/>
                <w:szCs w:val="22"/>
              </w:rPr>
              <w:t>ул. Лунная, 27В. протяженностью 290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4.Пусконаладочные работ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5.Благоустройство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выполнения работ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2"/>
                <w:szCs w:val="22"/>
              </w:rPr>
              <w:t xml:space="preserve">С 17.12.2019 года по 30.01.2020 года. </w:t>
            </w:r>
          </w:p>
        </w:tc>
      </w:tr>
      <w:tr>
        <w:trPr>
          <w:trHeight w:val="187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Проект на строительство новой ТП по типу К-42-630м4 по адресу: г. Саратов, Ленинский район, ул. Лесная республика, б/н. (шифр 479-10-19-КР (АС) Альбом I). Внешнее электроснабжение здания МДОУ «Детский сад №195, корпус 2», на земельном участке с кадастровым номером 64:48:040823:1089 по адресу: г. Саратов, Ленинский район, ул. Лунная, 27В (шифр 479-10-19-ЭС Альбом III)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Требование к подрядной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рганизации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1.Обладание необходимыми профессиональными знаниями и опытом выполнения аналогичных работ. Членство в СРО в области строительства, реконструкции, капитального ремонта объектов капитального строительства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04.03.2019 года №86 «Об утверждении формы выписки из реестра членов саморегулируемой организации»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Наличие производственно-технической баз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3.Персонал должен иметь группы по электробезопасности в соответствии с требованиями Правил по охране труда при эксплуатации электроустановок, утвержденных Приказом Минтруда России от 24.07.2013 года №328н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Требования к проведению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т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Правила ведения работ, процедуры контроля качества и оценка соответствия законченных строительных работ объекта должны соответствовать: 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Федеральному закону от 30.12.2009 года № 384-ФЗ «Технический регламент о безопасности зданий и сооружений». 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Федеральному закону от 22.07.2008 года №123-ФЗ «Технический регламент о требованиях пожарной безопасности».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Приказу Министерства труда и социальной защиты РФ от 24.07.2013 года №328н «Об утверждении правил по охране труда при эксплуатации электроустановок». 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у Министерства энергетики РФ от 19.06.2003 года № 229 «Правила технической эксплуатации электрических станций и сетей»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ГОСТ 12.1.030-81 «Электробезопасность. Защитное заземление. Зануление».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ГОСТ 12.1.038-82 «Электробезопасность. Предельно допустимые значения напряжений прикосновения и токов»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П 76.13330.2016 «Электротехнические устройства». 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СНиП 12-03-2001, СНиП 12-04-2002 «Безопасность труда в строительстве». 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НиП 12-01-2004 «Организация строительства». 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П 71.13330.2017 «Изоляционные и отделочные покрытия».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. 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Д 153-34.3-03.285-2002 «Правила безопасности при строительстве линий электропередачи и производстве электромонтажных работ»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ВСН-342-75 (Минмонтажспецстрой СССР) «Инструкция по монтажу силовых трансформаторов напряжением до 110 кВ включительно»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УЭ.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ешению Саратовской городской Думы от 25.12.2018 года №45-326 «О Правилах благоустройства территории муниципального образования «Город Саратов»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Все скрытые работы оформляются актами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Материалы, используемые при выполнении строительных</w:t>
            </w:r>
            <w:r>
              <w:rPr>
                <w:sz w:val="22"/>
                <w:szCs w:val="22"/>
              </w:rPr>
              <w:t xml:space="preserve">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собые условия и требования к работам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аботы в действующих электроустановках должны проводиться с учетом выполнения организационно – технических мероприятий и оформлением наряда–допуск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абот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-Комплект рабочих чертежей с внесёнными в них изменениями и отклонениями от схемы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Исполнительную документацию в двух экземплярах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объекта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  <w:tr>
        <w:trPr/>
        <w:tc>
          <w:tcPr>
            <w:tcW w:w="515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"/>
                <w:w w:val="102"/>
                <w:kern w:val="2"/>
                <w:sz w:val="22"/>
                <w:szCs w:val="22"/>
              </w:rPr>
            </w:pPr>
            <w:r>
              <w:rPr>
                <w:spacing w:val="-2"/>
                <w:w w:val="102"/>
                <w:kern w:val="2"/>
                <w:sz w:val="22"/>
                <w:szCs w:val="22"/>
              </w:rPr>
            </w:r>
          </w:p>
        </w:tc>
        <w:tc>
          <w:tcPr>
            <w:tcW w:w="243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25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77" w:type="dxa"/>
            <w:tcBorders/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7:01:00Z</dcterms:created>
  <dc:creator>Verbickii Maksim Vladimirovich</dc:creator>
  <dc:description/>
  <cp:keywords/>
  <dc:language>en-US</dc:language>
  <cp:lastModifiedBy>Торопкина Юлиана Игоревна</cp:lastModifiedBy>
  <cp:lastPrinted>2019-12-17T09:47:00Z</cp:lastPrinted>
  <dcterms:modified xsi:type="dcterms:W3CDTF">2019-12-17T05:47:00Z</dcterms:modified>
  <cp:revision>195</cp:revision>
  <dc:subject/>
  <dc:title>Приложение № 1</dc:title>
</cp:coreProperties>
</file>