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февра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5078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КЛ-0,4кВ от ТП-707:</w:t>
            </w:r>
          </w:p>
          <w:p>
            <w:pPr>
              <w:pStyle w:val="Standard"/>
              <w:rPr/>
            </w:pPr>
            <w:r>
              <w:rPr/>
              <w:t>1.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 xml:space="preserve">2.Проектирование реконструкции 2КЛ-0,4кВ от ТП-707 на металлическую опору ВЛ-0,4кВ по адресу: г. Саратов, ул. Зарубина, 56, протяженностью ориентировочно 2х140 метров </w:t>
            </w:r>
          </w:p>
          <w:p>
            <w:pPr>
              <w:pStyle w:val="Standard"/>
              <w:rPr/>
            </w:pPr>
            <w:r>
              <w:rPr/>
              <w:t>3.Согласование рабоче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u w:val="single"/>
              </w:rPr>
              <w:t>КЛ-0,4кВ от ТП-123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Проектирование реконструкции КЛ-0,4кВ от РУ-0,4кВ ТП-123 до ВРУ жилого дома №68 по ул. Танкистов, протяженностью ориентировочно 80 метр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огласование рабочей документации в установленном поряд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u w:val="single"/>
              </w:rPr>
              <w:t>КЛ-0,4кВ от ТП-416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реконструкции кабельной линии 0,4кВ от РУ-0,4кВ ТП-416 до ВРУ жилого дома №67 по ул. Танкистов, протяженностью ориентированно 80 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реконструкции кабельной линии 0,4кВ от РУ-0,4кВ ТП-416 до ВРУ жилого дома №65а по ул. Танкистов, протяженностью ориентированно 195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реконструкции кабельной линии 0,4кВ от ВРУ жилого дома №67 и ВРУ жилого дома №65А по ул. Танкистов, протяженностью ориентированно 190 метр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2КЛ-0,4кВ от ТП-707, расположенной по адресу: г. Саратов, ул. Зарубина 53/57А, на металлическую опору ВЛ-0,4кВ по адресу: г. Саратов, ул. Зарубина, 56.</w:t>
            </w:r>
          </w:p>
          <w:p>
            <w:pPr>
              <w:pStyle w:val="Standard"/>
              <w:rPr/>
            </w:pPr>
            <w:r>
              <w:rPr/>
              <w:t>КЛ-0,4кВ от ТП-123, расположенной по адресу: г. Саратов, ул. Высокая, 1, до ВРУ жилого дома №68 по ул. Танкист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0,4кВ от ТП-416, расположенной по адресу: г. Саратов, ул. Навашина, 1/13, до ВРУ жилого дома №67 по ул. Танкист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0,4кВ от ТП-416 до ВРУ жилого дома №65а по ул. Танкистов.</w:t>
            </w:r>
          </w:p>
          <w:p>
            <w:pPr>
              <w:pStyle w:val="Standard"/>
              <w:rPr/>
            </w:pPr>
            <w:r>
              <w:rPr/>
              <w:t>Кабельная линия 0,4кВ от ВРУ жилого дома №67 и ВРУ жилого дома №65А по ул. Танкист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499 697 (Четыреста девяносто девять тысяч шестьсот девяносто семь) рублей 72 ко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предусмотрено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9-02-08T11:08:00Z</dcterms:modified>
  <cp:revision>243</cp:revision>
  <dc:subject/>
  <dc:title/>
</cp:coreProperties>
</file>