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61 П от 08.02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_2019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2019 г.</w:t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19 год пункт 3.7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КЛ-0,4кВ от ТП-707, расположенной по адресу: г. Саратов, ул. Зарубина 53/57А, на металлическую опору ВЛ-0,4кВ по адресу: г. Саратов, ул. Зарубина, 56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реконструкции 2</w:t>
            </w:r>
            <w:r>
              <w:rPr>
                <w:sz w:val="22"/>
                <w:szCs w:val="22"/>
              </w:rPr>
              <w:t>КЛ-0,4кВ от ТП-707 на металлическую опору ВЛ-0,4кВ по адресу: г. Саратов, ул. Зарубина, 56</w:t>
            </w:r>
            <w:r>
              <w:rPr>
                <w:spacing w:val="-2"/>
                <w:w w:val="102"/>
                <w:sz w:val="22"/>
                <w:szCs w:val="22"/>
              </w:rPr>
              <w:t xml:space="preserve">, протяженностью ориентировочно 2х140 метров 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8.04.2019 года по 15.08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1-23T09:26:00Z</cp:lastPrinted>
  <dcterms:modified xsi:type="dcterms:W3CDTF">2019-02-08T05:44:00Z</dcterms:modified>
  <cp:revision>182</cp:revision>
  <dc:subject/>
  <dc:title>Приложение № 1</dc:title>
</cp:coreProperties>
</file>