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161 П от 08.02.2019 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2019 г.</w:t>
            </w:r>
          </w:p>
        </w:tc>
      </w:tr>
    </w:tbl>
    <w:p>
      <w:pPr>
        <w:pStyle w:val="Heading1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Heading1"/>
        <w:spacing w:lineRule="atLeast" w:line="240"/>
        <w:rPr/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3.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ТП-123, расположенной по адресу: г. Саратов, ул. Высокая, 1, до ВРУ жилого дома №68 по ул. Танкист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КЛ-0,4кВ от РУ-0,4кВ ТП-123 до ВРУ жилого дома №68 по ул. Танкистов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ориентировочно 80 метров 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4.2019 года по 15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3T16:03:00Z</cp:lastPrinted>
  <dcterms:modified xsi:type="dcterms:W3CDTF">2019-02-08T05:45:00Z</dcterms:modified>
  <cp:revision>178</cp:revision>
  <dc:subject/>
  <dc:title>Приложение № 1</dc:title>
</cp:coreProperties>
</file>