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61 П от 08.02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2019 г.</w:t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9 год пункт 3.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Кабельная линия 0,4кВ от ТП-416, расположенной по адресу: г. Саратов, ул. Навашина, 1/13, до ВРУ жилого дома №67 по ул. Танкис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Кабельная линия 0,4кВ от ТП-416 до ВРУ жилого дома №65а по ул. Танкисто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0,4кВ от ВРУ жилого дома №67 и ВРУ жилого дома №65А по ул. Танкист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</w:t>
            </w:r>
            <w:r>
              <w:rPr>
                <w:sz w:val="22"/>
                <w:szCs w:val="22"/>
              </w:rPr>
              <w:t>кабельной линии 0,4кВ от РУ-0,4кВ ТП-416 до ВРУ жилого дома №67 по ул. Танкистов, протяженностью ориентированно 80 метр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реконструкции </w:t>
            </w:r>
            <w:r>
              <w:rPr>
                <w:sz w:val="22"/>
                <w:szCs w:val="22"/>
              </w:rPr>
              <w:t>кабельной линии 0,4кВ от РУ-0,4кВ ТП-416 до ВРУ жилого дома №65а по ул. Танкистов, протяженностью ориентированно 195 метр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реконструкции </w:t>
            </w:r>
            <w:r>
              <w:rPr>
                <w:sz w:val="22"/>
                <w:szCs w:val="22"/>
              </w:rPr>
              <w:t>кабельной линии 0,4кВ от ВРУ жилого дома №67 и ВРУ жилого дома №65А по ул. Танкистов, протяженностью ориентированно 190 метров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  <w:t>4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08.04.2019 года по 15.08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1-31T15:02:00Z</cp:lastPrinted>
  <dcterms:modified xsi:type="dcterms:W3CDTF">2019-02-08T05:45:00Z</dcterms:modified>
  <cp:revision>174</cp:revision>
  <dc:subject/>
  <dc:title>Приложение № 1</dc:title>
</cp:coreProperties>
</file>