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760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риему и утилизации твердых коммунальных отход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 xml:space="preserve">Региональный оператор обязуется обеспечить прием твердых коммунальных отходов в объеме и месте, которые определены в настоящем Договоре, а также их транспортирование, обработку, обезвреживание, захоронение в соответствии с законодательством </w:t>
            </w:r>
            <w:r>
              <w:rPr>
                <w:spacing w:val="-4"/>
              </w:rPr>
              <w:t xml:space="preserve">Российской Федерации, а Потребитель обязуется оплачивать услуги Регионального оператора по цене, </w:t>
            </w:r>
            <w:r>
              <w:rPr/>
              <w:t>определенной в размере утвержденного в установленном порядке единого тарифа на услугу Регионального операт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, по которым оказываются услуг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ему и утилизации твердых коммунальных отходов, определ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иложение № 1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Цена Договора определена в размере утвержденного постановлением комитета государственного регулирования тарифов Саратовской области от 31 июля 2018 года № 28/1 (в редакции от 20 декабря 2018 года № 56/82) единого тарифа на услугу Регионального оператора по обращению с твердыми коммунальными отходами. Размер платы по договору определяется в соответствии с п. 2.3., 2.4., 4,1. договора и приложением № 1 и составляет 315 168 (триста пятнадцать тысяч сто шестьдесят восемь) рублей 39 копеек за период срока действия договора с 01.07.2019 г. до 01.08.2020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8.11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7T17:35:00Z</dcterms:modified>
  <cp:revision>273</cp:revision>
  <dc:subject/>
  <dc:title/>
</cp:coreProperties>
</file>