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18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790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аварийно-восстановительные работы КЛ-0,4кВ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1430 – ВРУ ж/д, Барнаульская, 7, подъезд 3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аварийно-восстановительные работы КЛ-0,4кВ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1430 – ВРУ ж/д, Барнаульская, 7, подъезд 3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12.2019 года по 20.12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303 236 (Триста три тысячи двести тридцать шесть) рублей 81 ко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12-18T09:47:00Z</dcterms:modified>
  <cp:revision>283</cp:revision>
  <dc:subject/>
  <dc:title/>
</cp:coreProperties>
</file>