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8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792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аварийно-восстановительные работы КЛ-0,4к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430 – ВРУ ж/д, Барнаульская, 7, подъезд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аварийно-восстановительные работы КЛ-0,4к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430 – ВРУ ж/д, Барнаульская, 7, подъезд 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2.2019 года по 20.12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66 578 (Сто шестьдесят шесть тысяч пятьсот семьдесят восемь) рублей 14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18T10:28:00Z</dcterms:modified>
  <cp:revision>286</cp:revision>
  <dc:subject/>
  <dc:title/>
</cp:coreProperties>
</file>