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84004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и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/б опоры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овода СИП 4 2х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Переподключение существующих абонентов на вновь реконструируемую се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прибора учета типа «Миртек» 230-5-1000А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прибора учета типа «Миртек» 230-5-60А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РП-Питомник от опоры №1-00/10 до границ земельного участка по адресу: г. Саратов, тер. Совхоз ЦДК, уч. 3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3 107 (Триста тринадцать тысяч сто семь) рублей 90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19T06:44:00Z</dcterms:modified>
  <cp:revision>256</cp:revision>
  <dc:subject/>
  <dc:title/>
</cp:coreProperties>
</file>