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2 М от 19.12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8020-19-ип от 18.06.2019 года. ТУ №8020 от 18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 кВ РП-Питомник от опоры №1-00/10 до границ земельного участка по адресу: г. Саратов, тер. Совхоз ЦДК, уч. 3 «а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ж/б опоры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провода СИП 4 2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 Монтаж прибора учета типа «Миртек» 230-5-1000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 Монтаж прибора учета типа «Миртек» 230-5-60А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9 </w:t>
            </w:r>
            <w:r>
              <w:rPr>
                <w:sz w:val="20"/>
                <w:szCs w:val="20"/>
              </w:rPr>
              <w:t xml:space="preserve">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9.12.2019 года по 29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участка ВЛ-0,4 кВ РП-Питомник от опоры №1-00/10 до границы земельного участка объекта заявителя по адресу: г. Саратов, тер. Совхоз ЦДК, уч. 3 «а» (шифр 08-19-10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18T13:28:00Z</cp:lastPrinted>
  <dcterms:modified xsi:type="dcterms:W3CDTF">2019-12-18T13:55:00Z</dcterms:modified>
  <cp:revision>201</cp:revision>
  <dc:subject/>
  <dc:title>Приложение № 1</dc:title>
</cp:coreProperties>
</file>