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8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9» дека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1.</w:t>
      </w: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ВЛИ-0,4кВ РП-Питомник от опоры  № 1-00/10 до границ земельного участка по адресу: г. Саратов, территория Совхоз ЦДК, уч. 3 «а»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опор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ы – 5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РП-Питомник, смонтированная проводом марки СИП 2, сечением 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160 метров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4 2х1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50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существующих абонентов на вновь реконструируемую сеть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прибора учета типа «Миртек» 230-5-1000А – 1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ибора учета типа «Миртек» 230-5-60А – 2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монтаж </w:t>
      </w:r>
      <w:r>
        <w:rPr>
          <w:spacing w:val="-2"/>
          <w:w w:val="102"/>
          <w:sz w:val="20"/>
          <w:szCs w:val="20"/>
        </w:rPr>
        <w:t>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благоустройство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020-19-ип от 18.06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313 107 (Триста тринадцать тысяч сто семь) рублей 90 коп., в том числе НДС 20 % - 52 184 (Пятьдесят две тысячи сто восемьдесят четыре) рубля 65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93 93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три тысячи девятьсот тридцать два) рубля 3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5 655 (Пятнадцать тысяч шестьсот пятьдесят пять) рублей 39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01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 xml:space="preserve">                     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2-18T17:54:00Z</cp:lastPrinted>
  <dcterms:modified xsi:type="dcterms:W3CDTF">2019-12-18T13:55:00Z</dcterms:modified>
  <cp:revision>543</cp:revision>
  <dc:subject/>
  <dc:title>Договор купли-продажи оборудования</dc:title>
</cp:coreProperties>
</file>