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8566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 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 4 2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1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9 от опоры №1-00/1 до концевой опоры №1-01/9 по адресу: г. Саратов, ул. Вокзаль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6 362 (Сто девяносто шесть тысяч триста шестьдесят два) рубля 89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9T09:46:00Z</dcterms:modified>
  <cp:revision>257</cp:revision>
  <dc:subject/>
  <dc:title/>
</cp:coreProperties>
</file>