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69 М от 19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986-19-ип от 11.06.2019 года. ТУ №7986 от 11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9 от опоры №1-00/1 до концевой опоры №1-01/9 по адресу: г. Саратов, ул. Вокзальн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2.2019 года по 30.12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ТП-19 от опоры №1-00/1 до опоры №1-01/9 по адресу: г. Саратов, Кировский район,  ул. Вокзальная, д.97А (шифр 09-19-11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17T15:23:00Z</cp:lastPrinted>
  <dcterms:modified xsi:type="dcterms:W3CDTF">2019-12-19T05:14:00Z</dcterms:modified>
  <cp:revision>211</cp:revision>
  <dc:subject/>
  <dc:title>Приложение № 1</dc:title>
</cp:coreProperties>
</file>