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9» дека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45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68611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железобетонных опор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провода СИП2 3х5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х54,6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отяженностью 74 метр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4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 кВ ТП-616 от опоры №4-06/8 до границ земельных участков по адресу: г. Саратов, ул. Зеленоостровская, д. 18В, 18Г, 18Д, 18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820218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5 101 (Сто тридцать пять тысяч сто один) рубль 42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9-12-19T10:34:00Z</dcterms:modified>
  <cp:revision>257</cp:revision>
  <dc:subject/>
  <dc:title/>
</cp:coreProperties>
</file>