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9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9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>онтаж железобетонных опор 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ТП-616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 xml:space="preserve">ом марки </w:t>
      </w:r>
      <w:r>
        <w:rPr>
          <w:spacing w:val="-2"/>
          <w:w w:val="102"/>
          <w:sz w:val="20"/>
          <w:szCs w:val="20"/>
          <w:lang w:val="zxx"/>
        </w:rPr>
        <w:t xml:space="preserve"> СИП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 xml:space="preserve"> 3х50 мм2+1х54,6 мм2 протяженностью 74 метра, от опоры № 4-06/8 до границ земельного участка по адресу: г. </w:t>
      </w:r>
      <w:r>
        <w:rPr>
          <w:spacing w:val="-2"/>
          <w:w w:val="102"/>
          <w:sz w:val="20"/>
          <w:szCs w:val="20"/>
        </w:rPr>
        <w:t>Саратов, ул. Зеленоостровская, д. 18В, 18Г, 18Д, 18Е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105-19-ип от 11.07.2019г., № 8106-19-ип от 11.07.2019г., 8117-19-ип от 11.07.2019г., № 8132-19-ип от 12.07.2019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135 101 (Сто тридцать пять тысяч сто один) рубль 42 коп., в том числе НДС 20 % - 22 516 (Двадцать две тысячи пятьсот шестнадцать) рублей 9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40 5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пятьсот тридцать) рублей 4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 755 (Шесть тысяч семьсот пятьдесят пять) рублей 0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13T16:32:00Z</cp:lastPrinted>
  <dcterms:modified xsi:type="dcterms:W3CDTF">2019-12-19T05:32:00Z</dcterms:modified>
  <cp:revision>550</cp:revision>
  <dc:subject/>
  <dc:title>Договор купли-продажи оборудования</dc:title>
</cp:coreProperties>
</file>