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93 М от 19.12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105-19-ип от 11.07.2019 года; №8106-19-ип от 11.07.2019 года; №8117-19-ип от 11.07.2019; №8132-19-ип от 12.07.2019. ТУ №8105 от 11.07.2019 года; №8106 от 11.07.2019 года; №8117 от 11.07.2019;    №8132 от 12.07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 кВ ТП-616 от опоры №4-06/8 до границ земельных участков по адресу: г. Саратов, ул. Зеленоостровская, д. 18В, 18Г, 18Д, 18Е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елезобетонных опор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2 3х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74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9.12.2019 года по 20.01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ВЛИ-0,4кВ от опоры №4-06/8 до границ земельных участков заявителей по адресу: г. Саратов, Волжский район, ул. Зеленоостровская, д.18» (шифр 10-19-128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2-13T14:58:00Z</cp:lastPrinted>
  <dcterms:modified xsi:type="dcterms:W3CDTF">2019-12-19T05:34:00Z</dcterms:modified>
  <cp:revision>207</cp:revision>
  <dc:subject/>
  <dc:title>Приложение № 1</dc:title>
</cp:coreProperties>
</file>