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дека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46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69789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1. Поставка материалов и оборудования. 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 Строительно-монтажные работы: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1. Демонтаж силового трансформатора – 1 шт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2 Монтаж силового трансформатора ТМГ-400/6 – 1 шт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3 Монтаж в РУ-6 кВ (ячейка №2) комплекта предохранителей ПКТ 102-6-80-20 УЗ с держателями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4 Монтаж в РУ-0,4 кВ (панель №2) предохранителей ППНИ-630, взамен аппаратов меньшего номинала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3. Пусконаладочные работы.</w:t>
            </w:r>
          </w:p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>
                <w:kern w:val="0"/>
                <w:lang w:eastAsia="ar-SA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highlight w:val="yellow"/>
                <w:lang w:eastAsia="ar-SA"/>
              </w:rPr>
            </w:pPr>
            <w:r>
              <w:rPr>
                <w:kern w:val="0"/>
                <w:lang w:eastAsia="ar-SA"/>
              </w:rPr>
              <w:t>КТП-965 по адресу: г Саратов, ул. Лесная угол 2-го Совхозного проез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41 403 (Триста сорок одна тысяча четыреста три) рубля 84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12-23T05:43:00Z</dcterms:modified>
  <cp:revision>261</cp:revision>
  <dc:subject/>
  <dc:title/>
</cp:coreProperties>
</file>