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07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3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bookmarkStart w:id="0" w:name="_Hlk26793306"/>
      <w:bookmarkEnd w:id="0"/>
      <w:r>
        <w:rPr>
          <w:spacing w:val="-2"/>
          <w:w w:val="102"/>
          <w:sz w:val="20"/>
          <w:szCs w:val="20"/>
        </w:rPr>
        <w:t>Реконструкция в КТП-965 по адресу: г Саратов, ул. Лесная угол 2-го Совхозного проезда:</w:t>
      </w:r>
    </w:p>
    <w:p>
      <w:pPr>
        <w:pStyle w:val="Normal"/>
        <w:shd w:fill="FFFFFF" w:val="clear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силового трансформатора – 1 шт.;</w:t>
      </w:r>
    </w:p>
    <w:p>
      <w:pPr>
        <w:pStyle w:val="Normal"/>
        <w:shd w:fill="FFFFFF" w:val="clear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силового трансформатора ТМГ-400/6 – 1 шт.;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pacing w:val="-2"/>
          <w:w w:val="102"/>
          <w:sz w:val="20"/>
          <w:szCs w:val="20"/>
        </w:rPr>
        <w:t>- монтаж в РУ-6кВ (ячейка №2) комплекта предохранителей ПКТ 102-6-80-20 УЗ с держателями;</w:t>
      </w:r>
    </w:p>
    <w:p>
      <w:pPr>
        <w:pStyle w:val="Normal"/>
        <w:shd w:fill="FFFFFF" w:val="clear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монтаж в РУ-0,4кВ (панель №2) предохранителей ППНИ-630, взамен аппаратов меньшего номинал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bookmarkStart w:id="1" w:name="_Hlk26793306"/>
      <w:bookmarkEnd w:id="1"/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527-19-ип от 01.04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4" w:name="_Hlk26793326"/>
      <w:r>
        <w:rPr>
          <w:spacing w:val="-2"/>
          <w:w w:val="102"/>
          <w:sz w:val="20"/>
          <w:szCs w:val="20"/>
        </w:rPr>
        <w:t>341 403 (Триста сорок одна тысяча четыреста три) рубля 84 коп., в том числе НДС 20 % - 56 900 (Пятьдесят шесть тысяч девятьсот) рублей 64 коп.</w:t>
      </w:r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5" w:name="_Hlk26793381"/>
      <w:r>
        <w:rPr>
          <w:spacing w:val="-2"/>
          <w:w w:val="102"/>
          <w:sz w:val="20"/>
          <w:szCs w:val="20"/>
        </w:rPr>
        <w:t>102 421 (Сто две тысячи четыреста двадцать один) рубль 1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7 070 (Семнадцать тысяч семьдесят) рублей 19 коп</w:t>
      </w:r>
      <w:bookmarkEnd w:id="5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12-20T10:08:00Z</cp:lastPrinted>
  <dcterms:modified xsi:type="dcterms:W3CDTF">2019-12-20T07:32:00Z</dcterms:modified>
  <cp:revision>534</cp:revision>
  <dc:subject/>
  <dc:title>Договор купли-продажи оборудования</dc:title>
</cp:coreProperties>
</file>