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707 М от 23.12.2019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7527-19-ип от 01.04.2019 года. ТУ №7527 от 01.04.2019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highlight w:val="yellow"/>
              </w:rPr>
            </w:pPr>
            <w:r>
              <w:rPr>
                <w:spacing w:val="-2"/>
                <w:w w:val="102"/>
                <w:sz w:val="18"/>
                <w:szCs w:val="18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highlight w:val="yellow"/>
              </w:rPr>
            </w:pPr>
            <w:r>
              <w:rPr>
                <w:spacing w:val="-2"/>
                <w:w w:val="102"/>
                <w:sz w:val="18"/>
                <w:szCs w:val="18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ТП-965 по адресу: г Саратов, ул. Лесная угол 2-го Совхозного проезда.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. Демонтаж силового трансформатора – 1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Монтаж силового трансформатора ТМГ-400/6 – 1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Монтаж в РУ-6 кВ (ячейка №2) комплекта предохранителей ПКТ 102-6-80-20 УЗ с держателя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Монтаж в РУ-0,4 кВ (панель №2) предохранителей ППНИ-630, взамен аппаратов меньшего номинал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4. Благоустрой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  <w:highlight w:val="yellow"/>
              </w:rPr>
            </w:pPr>
            <w:r>
              <w:rPr>
                <w:spacing w:val="-2"/>
                <w:w w:val="102"/>
                <w:sz w:val="18"/>
                <w:szCs w:val="18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роки выполнения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3.12.2019 года по 20.03.2020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b/>
                <w:spacing w:val="-2"/>
                <w:w w:val="102"/>
                <w:sz w:val="22"/>
                <w:szCs w:val="22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«Замена силового трансформатора в КТП-965 по адресу: г. Саратов, 3-й Тепличный проезд, д. 26». Ш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ифр 06</w:t>
            </w:r>
            <w:r>
              <w:rPr>
                <w:spacing w:val="-2"/>
                <w:w w:val="102"/>
                <w:sz w:val="22"/>
                <w:szCs w:val="22"/>
              </w:rPr>
              <w:t>-19-72 ЭС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22"/>
                <w:szCs w:val="22"/>
              </w:rPr>
            </w:pPr>
            <w:r>
              <w:rPr>
                <w:spacing w:val="-2"/>
                <w:w w:val="102"/>
                <w:kern w:val="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12-20T10:09:00Z</cp:lastPrinted>
  <dcterms:modified xsi:type="dcterms:W3CDTF">2019-12-20T07:33:00Z</dcterms:modified>
  <cp:revision>161</cp:revision>
  <dc:subject/>
  <dc:title>Приложение № 1</dc:title>
</cp:coreProperties>
</file>