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697923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2.1 Монтаж КЛ-0,4 кВ АСБ-1-4х50 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 xml:space="preserve"> от РУ-0,4 кВ ТП-816 до ВРУ здания храма по адресу: г. Саратов, 5-й Динамовский проезд, общей протяженностью 250 метров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2.2 Монтаж в яч. №3 РУ-0,4 кВ ТП-816 комплекта предохранителей ПН-2-250-3 шт.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Л-0,4 кВ от РУ-0,4 кВ ТП-816 до ВРУ здания храма по адресу: г. Саратов, 5-й Динамовски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1 255 (Пятьсот восемьдесят одна тысяча двести пятьдесят пять) рублей 3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9-12-23T09:44:00Z</cp:lastPrinted>
  <dcterms:modified xsi:type="dcterms:W3CDTF">2019-12-23T05:45:00Z</dcterms:modified>
  <cp:revision>262</cp:revision>
  <dc:subject/>
  <dc:title/>
</cp:coreProperties>
</file>