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048 М/1 от 23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4222-16-ип от 16.08.2016 года. ТУ №5662 от 16.08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816 до ВРУ здания храма по адресу: г. Саратов, 5-й Динамовский проезд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16 до ВРУ здания храма по адресу: г. Саратов, 5-й Динамовский проезд, общей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яч. №3 РУ-0,4 кВ ТП-816 комплекта предохранителей ПН-2-250-3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2.2019 года по 15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прокладку КЛ-0,4кВ от РУ-0,4 кВ ТП-816 до ВРУ здания храма «Святой великомученицы Екатерины» по адресу: г. Саратов, Заводской район, 5-й Динамовский проезд (шифр 09-16-13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12-20T08:14:00Z</dcterms:modified>
  <cp:revision>206</cp:revision>
  <dc:subject/>
  <dc:title>Приложение № 1</dc:title>
</cp:coreProperties>
</file>