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048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bookmarkStart w:id="0" w:name="_Hlk26793306"/>
      <w:bookmarkEnd w:id="0"/>
      <w:r>
        <w:rPr>
          <w:spacing w:val="-2"/>
          <w:w w:val="102"/>
          <w:sz w:val="20"/>
          <w:szCs w:val="20"/>
        </w:rPr>
        <w:t>Новое строительство КЛ-0,4кВ от РУ-0,4кВ ТП-816 до ВРУ здания храма по адресу: г. Саратов, 5-й Динамовский проезд:</w:t>
      </w:r>
    </w:p>
    <w:p>
      <w:pPr>
        <w:pStyle w:val="Normal"/>
        <w:shd w:fill="FFFFFF" w:val="clear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монтаж </w:t>
      </w:r>
      <w:r>
        <w:rPr>
          <w:spacing w:val="-2"/>
          <w:w w:val="102"/>
          <w:sz w:val="22"/>
          <w:szCs w:val="22"/>
        </w:rPr>
        <w:t>КЛ-0,4</w:t>
      </w:r>
      <w:r>
        <w:rPr>
          <w:spacing w:val="-2"/>
          <w:w w:val="102"/>
          <w:sz w:val="20"/>
          <w:szCs w:val="20"/>
        </w:rPr>
        <w:t>кВ кабелем АСБ-1-4х50мм2, общей протяженностью 250 метров, от РУ-0,4кВ ТП-816 до ВРУ здания храма.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яч. №3 РУ-0,4 кВ ТП-816 комплекта предохранителей ПН-2-250-3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26793306"/>
      <w:bookmarkEnd w:id="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4222-16-ип от 16.08.2016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581 255 (Пятьсот восемьдесят одна тысяча двести пятьдесят пять) рублей 38 коп., в том числе НДС 20 % - 96 875 (Девяносто шесть тысяч восемьсот семьдесят пять) рублей 90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174 376 (Сто семьдесят четыре тысячи триста семьдесят шес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29 062 (Двадцать девять тысяч шестьдесят два) рубля 76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6T16:14:00Z</cp:lastPrinted>
  <dcterms:modified xsi:type="dcterms:W3CDTF">2019-12-20T08:12:00Z</dcterms:modified>
  <cp:revision>538</cp:revision>
  <dc:subject/>
  <dc:title>Договор купли-продажи оборудования</dc:title>
</cp:coreProperties>
</file>