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23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1908697953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аварийно-восстановительные работы КЛ-6кВ, РП-Строймаш 1 с.ш. – ТП-1347 1 с.ш., ул. 2-я Садовая/2-я Детска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аварийно-восстановительные работы КЛ-6кВ, РП-Строймаш 1 с.ш. – ТП-1347 1 с.ш., ул. 2-я Садовая/2-я Детская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12.2019 года по 27.12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144 928 (Сто сорок четыре тысячи девятьсот двадцать восемь) рублей 68 коп.,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2-23T05:44:00Z</dcterms:modified>
  <cp:revision>288</cp:revision>
  <dc:subject/>
  <dc:title/>
</cp:coreProperties>
</file>