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708021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 Монтаж КЛ-0,4 кВ АСБ-1-4х7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от концевой опоры ТП-900 до ВРУ здания храма по адресу: г. Саратов, пос. Солнечный-2, территориальная зона ОД-2, общей протяженностью 24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 Пусконаладочные работы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КЛ-0,4 кВ от РУ-0,4 кВ ТП-900 до ВРУ здания храма по адресу: г. Саратов, пос. Солнечный-2, территориальная зона ОД-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37 653 (Шестьсот тридцать семь тысяч шестьсот пятьдесят три) рубля 72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19-12-24T11:47:00Z</dcterms:modified>
  <cp:revision>263</cp:revision>
  <dc:subject/>
  <dc:title/>
</cp:coreProperties>
</file>