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976 М/1 от 24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3856-16-ип от 25.05.2016 года. ТУ №3384 от 25.05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900 до ВРУ здания храма по адресу: г. Саратов, пос. Солнечный-2, территориальная зона ОД-2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концевой опоры ТП-900 до ВРУ здания храма по адресу: г. Саратов, пос. Солнечный-2, территориальная зона ОД-2, общей протяженностью 24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12.2019 года по 15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абельно-воздушной линии 0,4кВ от РУ-0,4 кВ ТП-900 до ВРУ здания храма Новомученников и Исповедников Саратовских по адресу: г. Саратов, пос. Солнечный-2, территориальная зона ОД-2 (шифр 07-16-10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12T15:30:00Z</cp:lastPrinted>
  <dcterms:modified xsi:type="dcterms:W3CDTF">2019-12-24T05:39:00Z</dcterms:modified>
  <cp:revision>211</cp:revision>
  <dc:subject/>
  <dc:title>Приложение № 1</dc:title>
</cp:coreProperties>
</file>