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976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СБ-1-4х70 мм2 от концевой опоры ТП-900 до ВРУ здания храма по адресу: г. Саратов, пос. Солнечный-2, территориальная зона ОД-2, общей протяженностью 240 метров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3856-16-ип от 25.05.2016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637 653 (Шестьсот тридцать семь тысяч шестьсот пятьдесят три) рубля 72 коп., в том числе НДС 20 % - 106 275 (Сто шесть тысяч двести семьдесят пять) рублей 62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91 296 (Сто девяносто одна тысяча двести девяносто шесть) рублей 1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1 882 (Тридцать одна тысяча восемьсот восемьдесят два) рубля 6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16T15:50:00Z</cp:lastPrinted>
  <dcterms:modified xsi:type="dcterms:W3CDTF">2019-12-24T05:31:00Z</dcterms:modified>
  <cp:revision>536</cp:revision>
  <dc:subject/>
  <dc:title>Договор купли-продажи оборудования</dc:title>
</cp:coreProperties>
</file>