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1129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-0,4кВ ТП–224 (согласно прилагаемой схемы ВЛ-0,4к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а в установленном порядке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224 по адресу: г. Саратов, ул. Сибирская, д. 2-28, ул. Гагарина, д. 3-57, ул. Камчат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75 070 (Триста семьдесят пять тысяч семьдесят) рублей 1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2-11T05:47:00Z</dcterms:modified>
  <cp:revision>238</cp:revision>
  <dc:subject/>
  <dc:title/>
</cp:coreProperties>
</file>