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5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75 0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пять тысяч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62 51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две тысячи пят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7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12 5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енадцать тысяч пят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 05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8 753 (Восемнадцать тысяч сем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5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ВЛ-0,4кВ ТП-22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23T10:24:00Z</cp:lastPrinted>
  <dcterms:modified xsi:type="dcterms:W3CDTF">2019-01-23T06:24:00Z</dcterms:modified>
  <cp:revision>183</cp:revision>
  <dc:subject/>
  <dc:title>Договор купли-продажи оборудования</dc:title>
</cp:coreProperties>
</file>