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0658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Монтаж ж/б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Прокладка КЛ-0,4кВ (АСБ-1-4х12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) от РУ-0,4 кВ ТП-556 (яч. №1) до пунктовой опоры №1-01/1, протяжённостью 32 метра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провода СИП 2 3х50 мм2+1х54,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6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Standard"/>
              <w:jc w:val="left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4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КЛ-0,4 кВ от РУ-0,4 кВ ТП-556 до пунктовой опоры №1-01/1 (кабельный вывод). ВЛИ-0,4кВ ТП-556 от опоры №1-01/1 до границ земельного участка по адресу: г. Саратов, ул. Брян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1 073 (Двести пятьдесят одна тысяча семьдесят три) рубля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19-12-24T10:45:00Z</dcterms:modified>
  <cp:revision>262</cp:revision>
  <dc:subject/>
  <dc:title/>
</cp:coreProperties>
</file>