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0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ж/б опоры – 3 шт.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- прокладка КЛ-0,4кВ (АСБ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кВ ТП-556 (яч. №1) до пунктовой опоры №1-01/1, протяжённостью 32 метра (кабельный вывод)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воздушной линии изолированной напряжением 0,4кВ ТП-556, смонтированной проводом марки СИП 2, сечением 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64 метра, от опоры № 1-01/1 до границ земельного участка по адресу: г. Саратов, ул. Брянская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298-18-ип от 11.12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51 073 (Двести пятьдесят одна тысяча семьдесят три) рубля 87 коп., в том числе НДС 20 % - 41 845 (Сорок одна тысяча восемьсот сорок пять) рублей 6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5 322 (Семьдесят пять тысяч триста двадцать два) рубля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2 553 (Двенадцать тысяч пятьсот пятьдесят три) рубля 6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Сальникова Наталья Александровна</dc:creator>
  <dc:description/>
  <cp:keywords/>
  <dc:language>en-US</dc:language>
  <cp:lastModifiedBy>Сальникова Наталья Александровна</cp:lastModifiedBy>
  <cp:lastPrinted>2019-12-24T10:20:00Z</cp:lastPrinted>
  <dcterms:modified xsi:type="dcterms:W3CDTF">2019-12-24T06:20:00Z</dcterms:modified>
  <cp:revision>536</cp:revision>
  <dc:subject/>
  <dc:title>Договор купли-продажи оборудования</dc:title>
</cp:coreProperties>
</file>