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2М от 24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298-18-ип от 11.12.2018 года. ТУ №7298 от 11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ТП-556 до пунктовой опоры №1-01/1 (кабельный вывод). ВЛИ-0,4кВ ТП-556 от опоры №1-01/1 до границ земельного участка по адресу: г. Саратов, ул. Брянская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ж/б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0,4кВ (АСБ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ТП-556 (яч. №1) до пунктовой опоры №1-01/1, протяжённостью 32 метра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провода СИП 2 3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9 года по 25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«Прокладка КЛ-0,4 кВ от РУ-0,4 кВ ТП-556 до пунктовой опоры №1-01/1. Строительство ВЛИ-0,4 кВ от пунктовой опоры №1-01/1 границы земельного участка заявителя по адресу: г. Саратов, ул. Брянская» (шифр 08-19-10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16T08:29:00Z</cp:lastPrinted>
  <dcterms:modified xsi:type="dcterms:W3CDTF">2019-12-24T06:27:00Z</dcterms:modified>
  <cp:revision>200</cp:revision>
  <dc:subject/>
  <dc:title>Приложение № 1</dc:title>
</cp:coreProperties>
</file>