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дека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1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7073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Демонтаж силового трансформатора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силового трансформатора ТМГ-400-6/0,4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в РУ-6 кВ КТП-252 камере №2 комплекта предохранителей ПКТ 102-6-80-20 УЗ с ПК-держателями взамен существующих предохранител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в РУ-0,4 кВ КТП-252 в вводной панели №2 предохранителей ПН-2-600 и трансформаторов тока Т-0,66 М-600/5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Силовой трансформатор соединить с РУ-6 кВ и с существующим шинным мостом 0,4 кВ с помощью шин АД 31Т 50х5.</w:t>
            </w:r>
          </w:p>
          <w:p>
            <w:pPr>
              <w:pStyle w:val="Normal"/>
              <w:shd w:fill="FFFFFF" w:val="clear"/>
              <w:tabs>
                <w:tab w:val="clear" w:pos="709"/>
                <w:tab w:val="center" w:pos="3506" w:leader="none"/>
              </w:tabs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: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Монтаж мет. опоры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7 Монтаж КЛ-0,4 кВ АПвБбШв-1-4х12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РУ-0,4 кВ КТП-252 до пунктовой опоры №1-00/1, протяженностью 1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8 Монтаж провода СИП-2-3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70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опоры №1-00/1 ВЛИ-0,4 кВ КТП-252 до границ земельного участка, протяженностью 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9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ТП-252 по адресу: ул. Симбирская, 152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0,4 кВ от РУ-0,4 кВ КТП-252 до опоры №1-00/1 ВЛИ-0,4 кВ КТП-252 (кабельный вывод).</w:t>
            </w:r>
          </w:p>
          <w:p>
            <w:pPr>
              <w:pStyle w:val="Standard"/>
              <w:jc w:val="left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>ВЛИ-0,4кВ КТП-252 от опоры №1-00/1 до границ земельного участка заявителя по адресу: г. Саратов, Симбирская, 15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6 254 (Семьсот тридцать шесть тысяч двести пятьдесят четыре) рубля 67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ода. № 175-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19-12-24T11:07:00Z</dcterms:modified>
  <cp:revision>260</cp:revision>
  <dc:subject/>
  <dc:title/>
</cp:coreProperties>
</file>