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695М от 24.12.2019 года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80"/>
        <w:gridCol w:w="2151"/>
        <w:gridCol w:w="299"/>
        <w:gridCol w:w="2251"/>
        <w:gridCol w:w="177"/>
        <w:gridCol w:w="142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об осуществлении технологического присоединения к электрическим сетям №7393-19-ип от 08.02.2019 года. ТУ №7393 от 08.02.2019 года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ТП-252 по адресу: ул. Симбирская, 152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0,4 кВ от РУ-0,4 кВ КТП-252 до опоры №1-00/1 ВЛИ-0,4 кВ КТП-252 (кабельный вывод)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КТП-252 от опоры №1-00/1 до границ земельного участка заявителя по адресу: г. Саратов, Симбирская, 154.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е строительство.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 Демонтаж силового трансформатора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 Монтаж силового трансформатора ТМГ-400-6/0,4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 Монтаж в РУ-6 кВ КТП-252 камере №2 комплекта предохранителей ПКТ 102-6-80-20 УЗ с ПК-держателями взамен существующих предохраните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 Монтаж в РУ-0,4 кВ КТП-252 в вводной панели №2 предохранителей ПН-2-600 и трансформаторов тока Т-0,66 М-600/5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 Силовой трансформатор соединить с РУ-6 кВ и с существующим шинным мостом 0,4 кВ с помощью шин АД 31Т 50х5.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350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:</w:t>
              <w:tab/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 Монтаж мет. опоры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 Монтаж КЛ-0,4 кВ АПвБбШв-1-4х12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РУ-0,4 кВ КТП-252 до пунктовой опоры №1-00/1, протяженностью 1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8 Монтаж провода СИП-2-3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опоры №1-00/1 ВЛИ-0,4 кВ КТП-252 до границ земельного участка, протяженностью 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9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4.12.2019 года по 14.02.2020 года.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</w:tr>
      <w:tr>
        <w:trPr>
          <w:trHeight w:val="128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: «Замена силового трансформатора 250 кВА на трансформатор 400 кВА в КТП-252. Строительство ВЛИ-0,4 кВ от КТП-252 до границы земельного участка с кадастровым номером: 64:48:030220:75, расположенного по адресу: г. Саратов, ул. Симбирская, 154.» (шифр 09-19-109 ЭС)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 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4"/>
              <w:ind w:hanging="0"/>
              <w:jc w:val="left"/>
              <w:rPr/>
            </w:pPr>
            <w:r>
              <w:rPr/>
            </w:r>
          </w:p>
          <w:p>
            <w:pPr>
              <w:pStyle w:val="Style14"/>
              <w:ind w:hanging="0"/>
              <w:jc w:val="left"/>
              <w:rPr/>
            </w:pPr>
            <w:r>
              <w:rPr/>
            </w:r>
          </w:p>
          <w:p>
            <w:pPr>
              <w:pStyle w:val="Style14"/>
              <w:ind w:hanging="0"/>
              <w:jc w:val="left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7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jc w:val="right"/>
              <w:rPr/>
            </w:pPr>
            <w:r>
              <w:rPr/>
            </w:r>
          </w:p>
          <w:p>
            <w:pPr>
              <w:pStyle w:val="Style14"/>
              <w:ind w:hanging="0"/>
              <w:jc w:val="right"/>
              <w:rPr/>
            </w:pPr>
            <w:r>
              <w:rPr/>
            </w:r>
          </w:p>
          <w:p>
            <w:pPr>
              <w:pStyle w:val="Style14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18-11-20T11:28:00Z</cp:lastPrinted>
  <dcterms:modified xsi:type="dcterms:W3CDTF">2019-12-24T10:10:00Z</dcterms:modified>
  <cp:revision>159</cp:revision>
  <dc:subject/>
  <dc:title>Приложение № 1</dc:title>
</cp:coreProperties>
</file>