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695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КТП-252, расположенной по адресу: г. Саратов, ул. Симбирская, 152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емонтаж силового трансформатора – 1 шт.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силового трансформатора ТМГ-400-6/0,4 – 1 шт.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в РУ-6 кВ КТП-252 камере №2 комплекта предохранителей ПКТ 102-6-80-20 УЗ с ПК-держателями взамен существующих предохранителей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в РУ-0,4 кВ КТП-252 в вводной панели №2 предохранителей ПН-2-600 и трансформаторов тока Т-0,66 М-600/5, взамен аппаратов меньшего номинала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силовой трансформатор соединить с РУ-6 кВ и с существующим шинным мостом 0,4 кВ с помощью шин АД 31Т 50х5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  <w:tab/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мет. опоры – 3 шт.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КЛ-0,4кВ АПвБбШв-1-4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РУ-0,4кВ КТП-252 до пунктовой опоры №1-00/1 ВЛИ-0,4кВ КТП-252 (кабельный вывод), протяженностью 17 метров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воздушной линии изолированной 0,4кВ, смонтированной проводом марки СИП-2, сечением 3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опоры №1-00/1 ВЛИ-0,4кВ КТП-252 до границ земельного участка по адресу: г. Саратов, ул. Симбирская, 154;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повторного заземления на опорах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393-19-ип от 08.02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736 254 (Семьсот тридцать шесть тысяч двести пятьдесят четыре) рубля 67 коп., в том числе НДС 20 % - 122 709 (Сто двадцать две тысячи семьсот девять) рублей 1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20 876 (Двести двадцать тысяч восемьсот семьдесят шесть) рублей 4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6 812 (Тридцать шесть тысяч восемьсот двенадцать) рублей 7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19-12-16T16:22:00Z</cp:lastPrinted>
  <dcterms:modified xsi:type="dcterms:W3CDTF">2019-12-24T09:17:00Z</dcterms:modified>
  <cp:revision>535</cp:revision>
  <dc:subject/>
  <dc:title>Договор купли-продажи оборудования</dc:title>
</cp:coreProperties>
</file>