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5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7122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/монтаж существующего 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Демонтаж существующей опо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металлической опоры – 1 шт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50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  <w:tab/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ж/б опоры – 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провода СИП 2 3х7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7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217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усконаладочные работы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4.Благоустройство (Перед производством работ необходимо произвести подрезку зеленых насаждений на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КТП-787 от опоры №1-02/2 до границ земельного участка по адресу: Саратовская область, Саратовский муниципальный район, Расковское МО, на землях АПО «Нитрон – Агро» в районе п. Расково, участок № 1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9 987 (Триста девять тысяч девятьсот восемьдесят семь) рублей 13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19-12-25T06:39:00Z</dcterms:modified>
  <cp:revision>257</cp:revision>
  <dc:subject/>
  <dc:title/>
</cp:coreProperties>
</file>