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44 М от 25.12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sz w:val="22"/>
                <w:szCs w:val="22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795-19-ип от 08.05.2019 года. ТУ №7795 от 08.05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КТП-787 от опоры №1-02/2 до границ земельного участка по адресу: Саратовская область, Саратовский муниципальный район, Расковское МО, на землях АПО «Нитрон – Агро» в районе п. Расково, участок № 1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/монтаж существующего 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 Демонтаж существующей опор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металлической опоры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5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  <w:tab/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ж/б опоры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21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6 </w:t>
            </w:r>
            <w:r>
              <w:rPr>
                <w:sz w:val="20"/>
                <w:szCs w:val="20"/>
              </w:rPr>
              <w:t xml:space="preserve">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12.2019 года по 31.12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2/2 ВЛИ-0,4 кВ КТП-787 до границы земельного участка заявителя по адресу: Саратовская область, Саратовский муниципальный район, Расковское МО, на землях АПО «Нитрон – Агро» в районе п. Расково, участок № 19 (шифр 09-19-108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12T11:29:00Z</cp:lastPrinted>
  <dcterms:modified xsi:type="dcterms:W3CDTF">2019-12-25T04:58:00Z</dcterms:modified>
  <cp:revision>223</cp:revision>
  <dc:subject/>
  <dc:title>Приложение № 1</dc:title>
</cp:coreProperties>
</file>