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74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5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 реконструкции ВЛИ-0,4кВ КТП-787 от опоры № 1-02/1 до опоры № 1-02/3 по адресу: Саратовская обл., саратовский Муниципальный р-он, Расковское МО, на землях АПО «Нитрон-Агро» в районе п. Расково, уч. № 19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/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опор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- новое строительство ВЛИ-0,4кВ КТП-787 от опоры № 1-02/2 до границ земельного участка по адресу: Саратовская область, Саратовский муниципальный район, Расковское МО, на землях АПО «Нитрон – Агро» в районе п. Расково, участок № 19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ы – 7 шт.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КТП-787, смонтированной проводом марки  СИП 2, сечением 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17 метров;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0"/>
          <w:szCs w:val="20"/>
        </w:rPr>
        <w:t xml:space="preserve">монтаж </w:t>
      </w:r>
      <w:r>
        <w:rPr>
          <w:spacing w:val="-2"/>
          <w:w w:val="102"/>
          <w:sz w:val="20"/>
          <w:szCs w:val="20"/>
        </w:rPr>
        <w:t>повторного заземления на опорах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- 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7795-19-ип от 08.05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309 987 (Триста девять тысяч девятьсот восемьдесят семь) рублей 13 коп., в том числе НДС 20 % - 51 664 (Пятьдесят одна тысяча шестьсот шестьдесят четыре) рубля 5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92 9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две тысячи девятьсот девяносто шест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5 499 (Пятнадцать тысяч четыреста девяносто девять) рублей 3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1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01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 xml:space="preserve">                     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13T16:32:00Z</cp:lastPrinted>
  <dcterms:modified xsi:type="dcterms:W3CDTF">2019-12-25T04:53:00Z</dcterms:modified>
  <cp:revision>550</cp:revision>
  <dc:subject/>
  <dc:title>Договор купли-продажи оборудования</dc:title>
</cp:coreProperties>
</file>