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124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СБ-1-4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ТП-881 до ВРУ здания храма по адресу: г. Саратов, пос. Солнечный-2, 11 микрорайон, общей протяженностью 16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4. Благоустройство.</w:t>
            </w:r>
          </w:p>
        </w:tc>
      </w:tr>
      <w:tr>
        <w:trPr>
          <w:trHeight w:val="1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881 до ВРУ здания храма по адресу: г. Саратов, пос. Солнечный-2, микрорайон 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4 142 (Триста восемьдесят четыре тысячи сто сорок два) рубля 2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25T06:51:00Z</dcterms:modified>
  <cp:revision>256</cp:revision>
  <dc:subject/>
  <dc:title/>
</cp:coreProperties>
</file>