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975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СБ-1-4х70 мм2 от РУ-0,4кВ ТП-881 до ВРУ здания храма по адресу: г. Саратов, пос. Солнечный-2, 11 микрорайон, общей протяженностью 1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3852-16-ип от 31.05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84 142 (Триста восемьдесят четыре тысячи сто сорок два) рубля 22 коп., в том числе НДС 20 % - 64 023 (Шестьдесят четыре тысячи двадцать три) рубля 7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15 2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двести сорок два) рубля 6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9 207 (Девятнадцать тысяч двести семь) рублей 1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19-12-25T09:08:00Z</cp:lastPrinted>
  <dcterms:modified xsi:type="dcterms:W3CDTF">2019-12-25T05:08:00Z</dcterms:modified>
  <cp:revision>546</cp:revision>
  <dc:subject/>
  <dc:title>Договор купли-продажи оборудования</dc:title>
</cp:coreProperties>
</file>