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975М/1 от 25.12.201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3852-16-ип от 31.05.2016 года. ТУ №3579 от 31.05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881 до ВРУ здания храма по адресу: г. Саратов, пос. Солнечный-2, микрорайон 1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881 до ВРУ здания храма по адресу: г. Саратов, пос. Солнечный-2, 11 микрорайон, общей протяженностью 16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12.2019 года по 20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РУ-0,4 кВ ТП-881 с установкой одной линейной панели ЩО 70-1-03УЗ. КЛ-0,4 кВ от РУ-0,4 кВ ТП-881 до ВРУ Храма в честь Нерукотворного образа Спасителя по адресу: г. Саратов, пос. Солнечный-2, 11 микрорайон (шифр 06-16-90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1T09:52:00Z</cp:lastPrinted>
  <dcterms:modified xsi:type="dcterms:W3CDTF">2019-12-25T06:09:00Z</dcterms:modified>
  <cp:revision>209</cp:revision>
  <dc:subject/>
  <dc:title>Приложение № 1</dc:title>
</cp:coreProperties>
</file>