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127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абонентское обслуживание справочно-правовой систем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0" w:name="_Ref489869798"/>
            <w:r>
              <w:rPr/>
              <w:t xml:space="preserve">Исполнитель обязуется оказывать Заказчику платные информационные услуги с использованием экземпляров Систем Заказчика (услуги по адаптации и сопровождению экземпляров Систем, иного программного обеспечения) в течение срока действия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 xml:space="preserve">а в порядке, указанном в разделе 5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 xml:space="preserve">а. Порядок доступа, а также адаптации и сопровождения экземпляров Систем определяется Спецификациями к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>у.</w:t>
            </w:r>
            <w:bookmarkEnd w:id="0"/>
            <w:r>
              <w:rPr/>
              <w:t xml:space="preserve"> Заказчик обязуется принимать и оплачивать услуги с использованием экземпляров Систем Заказчика (услуги по адаптации и сопровождению экземпляров Систем, иного программного обеспечения), если это предусмотрено Спецификациями к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>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, по которым оказываются информационные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ЗАКАЗЧИК_ФАКТАДРЕС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10017, Саратовская обл., г. Саратов, ул. Белоглинская, д. 4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Всего за период 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ДАТАНАЧАЛАУСЛОВИЯ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01 января 2020 г.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ДАТАОКОНЧАНИЯУСЛОВИЯ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31 декабря 2020 г.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общая стоимость информационных услуг с использованием экземпляров Систем состави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ТАБЛ_ИТОГО_СТОИМОСТЬСОПРОВОЖДЕНИЯ"</w:instrText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t>372 000,00</w:t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руб. (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ТАБЛ_ИТОГО_СТОИМОСТЬСОПРОВОЖДЕНИЯ_ПРОПИСЬЮ"</w:instrText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t>Триста семьдесят две тысячи руб. 00 коп.</w:t>
            </w:r>
            <w:r>
              <w:rPr>
                <w:sz w:val="24"/>
                <w:b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ИСПОЛНИТЕЛЬ_НДСЕСТЬ2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(НДС не облагается)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2.99.1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25T07:23:00Z</dcterms:modified>
  <cp:revision>279</cp:revision>
  <dc:subject/>
  <dc:title/>
</cp:coreProperties>
</file>