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312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и монтаж системы электронной очеред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ередать в соответствии с Приложением № 1 к Договору комплект оборудования (далее - оборудование) в собственность Заказчика, произвести доставку, монтаж и пуско-наладку оборудования, а Заказчик обязуется принять и оплатить полученное оборудование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3147"/>
              <w:gridCol w:w="709"/>
              <w:gridCol w:w="708"/>
            </w:tblGrid>
            <w:tr>
              <w:trPr>
                <w:trHeight w:val="45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В-табло 32” в комплекте с кронштейн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топ управления ТВ с предустановленной лицензией расширения "SUO-ROST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абло оператора светодиодное, 4 символа, цвет индикации – крас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ставка, монтаж и настройка системы с учетом расходных материалов (преобразователи, кабели, разъемы, крепеж и т. д. для установки системы), обучение персонал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говора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170,00 (Сто сорок две тысячи сто семьдесят рублей 00 копеек) без налога НД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упрощенная система налогообложения в соответствии с положением статьи 346.12 и 346.13 главы 26.2 Налогового кодекса РФ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3.20.6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27T10:22:00Z</dcterms:modified>
  <cp:revision>276</cp:revision>
  <dc:subject/>
  <dc:title/>
</cp:coreProperties>
</file>