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35КР от 12.02.20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9г.: п.10.1; п.10.2; п.10.3; п.10.4; п.10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ШРС</w:t>
            </w:r>
            <w:r>
              <w:rPr>
                <w:spacing w:val="-2"/>
                <w:w w:val="102"/>
                <w:sz w:val="20"/>
                <w:szCs w:val="20"/>
              </w:rPr>
              <w:t xml:space="preserve"> ЗАО «СПГЭС»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 участ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-1 от ТП-82 (Б. Казачья, 8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-2 от ТП-82 (Рахова, 141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-1 от ТП-119 (Соколовая, 33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4 от ТП-125 (Б.Казачья, 69/7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-2 от ТП-243 (Б.Горная, 310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-1 от ТП-321 (Кутякова, 106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-1 от ТП-381 (Астраханская, 113/107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-1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2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3 от ТП-352 (Университетская, 5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1 от ТП-352 (Ст.Разина, 5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1 от ТП-1297 (ул. Киселева, 69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1 от ТП-1445 (Посадского, 32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-1 от ТП-1208 (ул. Железнодорожная, 43/45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РП-АТС (Железнодорожная, 4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РП- Братиславский (Пушкина, 2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РП- Братиславский (Пушкина, 2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051 (Советская, 5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1051 (Советская, 49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066 (М.Горького, 3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2 от ТП-1066 (М.Горького, 3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1097 (пр. Кирова, 2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1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11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156 (пр.Кирова, 1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162 (Челюскинцев, 12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202 (Б.Горная, 245-26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1282 (пр.Кирова, 3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4 от ТП-1282 (Дзержинского, 2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1306 ( Московская, 1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144 (Мясницкая, 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155 (пр.Кирова, 1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156 (пл. Кирова, 1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1580 (Дзержинского, 4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1604 (Радищева, 2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209 (ул. Б. Каазчья ,4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220 (ул. Дзержинского, 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1 от ТП-251 (Киселева, 1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2 от ТП-254 (Ульяновская, 2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5 от ТП-354 (Вольская, 4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1 от ТП-409 (Пугачева, 7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428 (Советская, 6-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51 (Яблочкова, 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0 от ТП-51 (М.Горького, 3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от ТП-51 (Яблочкова, 9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4 от ТП-51 (Яблочкова, 1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5 от ТП-51 (ул. Яблочкова, 1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6 от ТП-51 (Яблочкова, 20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7 от ТП-51 (ул. Яблочкова, 19-21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52 (ул. Московская, 10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571 (Мичурина, 38-4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от ТП-62 (Детский парк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от ТП-63 (Гоголя, 71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1 от ТП-70 (Киселева, 6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28 (Мичурина, 13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40 (Московская, 3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2 от ТП-40 (Московская, 5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от ТП-40 (Радищева, 30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42 (Б. Затонская, 19/2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от ТП-74 (Московская, 4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101 (Соляная, 3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от ТП-101 (Соляная, 3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от ТП-101 (Соляная, 2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4 от ТП-101 (Московская, 2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124 (Чернышевского, 18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4 от ТП-128 (Радищева, 34/8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130 (Бахметьевская, 1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141 (Наб. Космонавтов, 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2 от ТП-141 (Наб. Космонавтов, 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КТП-264 (Б. Затонская, у переправы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357 (Октябрьская, Глеб.овраг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362 (Нескучный пер., 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368 (Лермонтова, 7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376 (Чернышевского, 197-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2 от ТП-546 (Московская, 47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1003 (Волочаевский пр-д, 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1005 (пр-д Котовского, 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1026 (Мичурина, 9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2 от ТП-1026 (Мичурина, 9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ШРС-1 от ТП-1104 (Песковский пер., 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 от ТП-1339 (Комсомольская, 4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6    участок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642 (Ново-Астраханское шоссе, 5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от ТП-1428 (Барнаульский туп., 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1428 (пр. Энтузиастов, 5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914 (пр. Энтузиастов, 28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от ТП-789 (Кавказская, 1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от ТП-45 (Орджоникидзе, 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 1 от ТП-767 (2-я Прокатная, 8-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2 от ТП-767 (Ломоносова, 10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1 от ТП-763 (Ломоносова, 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2 от ТП-763 (Зеркальная, 2-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1 от ТП-779 (Ломоносова, 6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2 от ТП-779 (Измайлова, 5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0"/>
                <w:szCs w:val="20"/>
              </w:rPr>
              <w:t>ШРС-1 от ТП-285 (пр-кт Строителей, 42/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-2 от ТП-285 (пр-кт Строителей, 40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/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аска масляной крас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04.2019 г.  по 29.08.2019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2. «СП 71.13330.2017. Свод правил. Изоляционные и отделочные покрытия. Актуализированная редакция СНиП 3.04.01-87»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4. СНиП 12-03-2001, СНиП 12-04-2002 «Безопасность труда в строительст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4:00Z</dcterms:created>
  <dc:creator>Алексей</dc:creator>
  <dc:description/>
  <cp:keywords/>
  <dc:language>en-US</dc:language>
  <cp:lastModifiedBy>Торопкина Юлиана Игоревна</cp:lastModifiedBy>
  <cp:lastPrinted>2019-01-28T08:08:00Z</cp:lastPrinted>
  <dcterms:modified xsi:type="dcterms:W3CDTF">2019-02-12T05:13:00Z</dcterms:modified>
  <cp:revision>72</cp:revision>
  <dc:subject/>
  <dc:title>Приложение № 1</dc:title>
</cp:coreProperties>
</file>