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218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Поставка материалов для выполнения ремонтных рабо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. Разборка/устройство наплавляемой мягкой кровли – биполь:ТКП (верхний слой), ТПП (нижний слой)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Разборка стяжек бетонны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Ремонт кирпичной кладки парапе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Устройство стяжек бетонных с огрунтовко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Устройство примыканий кровель к стенам парапетов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7.Замена покрытия парапетов из листовой стали t= 0,7мм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8.Спуск с крыш строительного мусора.</w:t>
            </w:r>
          </w:p>
          <w:p>
            <w:pPr>
              <w:pStyle w:val="Standard"/>
              <w:rPr>
                <w:b/>
                <w:b/>
                <w:u w:val="single"/>
              </w:rPr>
            </w:pPr>
            <w:r>
              <w:rPr>
                <w:spacing w:val="-1"/>
              </w:rPr>
              <w:t>9.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Standard"/>
              <w:rPr/>
            </w:pPr>
            <w:r>
              <w:rPr/>
              <w:t xml:space="preserve">Ремонт кровли: ТП – 341 (ул. Тверская, 47/49); ТП – 808 (ул. Мира, 11/13); ТП – 7 (ул. Астраханская/Шелковичная); ТП – 330 (ул. Антонова, 19-а)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75 308 (Триста семьдесят пять тысяч триста восемь) рублей 43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2-12T10:59:00Z</cp:lastPrinted>
  <dcterms:modified xsi:type="dcterms:W3CDTF">2019-02-13T05:53:00Z</dcterms:modified>
  <cp:revision>248</cp:revision>
  <dc:subject/>
  <dc:title/>
</cp:coreProperties>
</file>