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9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36КР от 13.02.2019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9г., п.12.1; п.12.2; п.12.3.       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 xml:space="preserve">: ТП – 341 (ул. Тверская, 47/49); ТП – 808 (ул. Мира, 11/13); ТП – 7 (ул. Астраханская/Шелковичная); ТП – 330 (ул. Антонова, 19-а).  </w:t>
            </w:r>
          </w:p>
        </w:tc>
      </w:tr>
      <w:tr>
        <w:trPr>
          <w:trHeight w:val="2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кирпичной кладки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стройство примыканий кровель к стенам парап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пуск с крыш строительного мус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2.05.2019г – 26.09.2019г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5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5"/>
              <w:spacing w:lineRule="auto" w:line="254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19"/>
                <w:szCs w:val="19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13"/>
              <w:ind w:hanging="0"/>
              <w:rPr/>
            </w:pPr>
            <w:r>
              <w:rPr>
                <w:sz w:val="19"/>
                <w:szCs w:val="19"/>
              </w:rPr>
              <w:t>2.Наличие утвержденного проекта производства работ (ППР) на выполнение работ по ремонту кровли.</w:t>
            </w:r>
          </w:p>
          <w:p>
            <w:pPr>
              <w:pStyle w:val="Style13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ерамзит</w:t>
            </w:r>
            <w:r>
              <w:rPr>
                <w:sz w:val="20"/>
                <w:szCs w:val="20"/>
              </w:rPr>
              <w:t>. Размер фракции от 20 до 4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 (стяжка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3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Торопкина Юлиана Игоревна</cp:lastModifiedBy>
  <cp:lastPrinted>2019-01-28T14:29:00Z</cp:lastPrinted>
  <dcterms:modified xsi:type="dcterms:W3CDTF">2019-02-13T04:54:00Z</dcterms:modified>
  <cp:revision>75</cp:revision>
  <dc:subject/>
  <dc:title>Приложение № 1</dc:title>
</cp:coreProperties>
</file>