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подряда № </w:t>
      </w:r>
      <w:r>
        <w:rPr>
          <w:b/>
          <w:bCs/>
          <w:color w:val="000000"/>
          <w:lang w:val="en-US"/>
        </w:rPr>
        <w:t>36</w:t>
      </w:r>
      <w:r>
        <w:rPr>
          <w:b/>
          <w:bCs/>
          <w:color w:val="000000"/>
        </w:rPr>
        <w:t>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» февраля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ГорЭнергоСервис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</w:t>
      </w:r>
      <w:r>
        <w:rPr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капитальный ремонт кровли: ТП-341 (ул. Тверская, 47/49), ТП-808 (ул. Мира, 11/13), ТП-7 </w:t>
      </w:r>
      <w:r>
        <w:rPr>
          <w:spacing w:val="-2"/>
          <w:w w:val="102"/>
          <w:lang w:val="zxx"/>
        </w:rPr>
        <w:t xml:space="preserve">(ул. Астраханская/Шелковичная); ТП – 330 (ул. Антонова, 19-а).  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9/18 от «27» декабря 2018 года) в целях исполнения плана капитального ремонта объектов ЗАО «СПГЭС» на 2019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375 308</w:t>
      </w:r>
      <w:r>
        <w:rPr/>
        <w:t xml:space="preserve"> (Триста семьдесят пять тысяч триста восемь) рублей 43 коп., в том числе НДС 20% - 62 551 (Шестьдесят две тысячи пятьсот пятьдесят один) рубль 4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ма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сент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ГорЭнергоСерви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74043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Н. Кул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9-02-13T08:52:00Z</cp:lastPrinted>
  <dcterms:modified xsi:type="dcterms:W3CDTF">2019-02-13T04:53:00Z</dcterms:modified>
  <cp:revision>213</cp:revision>
  <dc:subject/>
  <dc:title>Договор купли-продажи оборудования</dc:title>
</cp:coreProperties>
</file>