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240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оверка и настройка приборов безопасности на автовышках и автокранах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принимает на себя обязательства по техническому обслуживанию и ремонту приборов безопасности транспортных средств, которые включают в себя: ограничители грузоподъемности, ограничители предельного груза, концевые выключатели ограничения рабочих движений подъемных сооружений согласно Спецификации (Приложение № 1 к Договору), в соответствии с Заявками Заказчика (Приложение № 2 к Договору)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ое обслуживание включает в себя следующие работы: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Техническое обслуживание приборов безопасност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арантийное сопровождение приборов в части настройки в период между техническим обслуживание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работ за период действия Договора ограничена и составляет 200 000 (двести тысяч) рублей 00 коп., НДС не облагается, в случае превышения указанной суммы работы и платежи по договору не производятся. Заказчик вправе не выбрать указанную сумму в течение срока действия договора. Не заказанные работы не выполняются и не оплачива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2.29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2-12T10:59:00Z</cp:lastPrinted>
  <dcterms:modified xsi:type="dcterms:W3CDTF">2019-02-13T10:46:00Z</dcterms:modified>
  <cp:revision>255</cp:revision>
  <dc:subject/>
  <dc:title/>
</cp:coreProperties>
</file>