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24079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запасных частей к автомобилям грузовым марки МАЗ, ЗИ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 к Договору) Покупателя поставлять автомобильные запасные части для грузовых автомобилей марки «МАЗ» и «ЗИЛ» (далее «Товар») исходя из Перечня (Приложение № 3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Standard"/>
              <w:rPr/>
            </w:pPr>
            <w:r>
              <w:rPr/>
              <w:t>Поставка Товара производится на условиях, согласованных в соответствующей Спецификации (п. 1.2. Договора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говора ограничена и не может превышать 450 000 (четыреста пятьдесят тысяч) рублей, в т. ч. НДС 20%. Покупатель вправе в период действия Договора не выбрать в полном объеме указанную сумму. Не заказанный Товар не оплачивается и не поставля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12T10:59:00Z</cp:lastPrinted>
  <dcterms:modified xsi:type="dcterms:W3CDTF">2019-02-13T10:54:00Z</dcterms:modified>
  <cp:revision>263</cp:revision>
  <dc:subject/>
  <dc:title/>
</cp:coreProperties>
</file>