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241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снабжению тепловой энергией нежилого помещ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еплоснабжающая организация обязуется подать Потребителю через теплосети тепловую энергию в горячей воде, а Потребитель обязуется принять и оплачивать тепловую энергию в объеме, сроки и на условиях, предусмотренных Договором, обеспечивать безопасность эксплуатации находящихся в его ведении тепловых сетей и исправность используемых приборов учета тепловой энергии и оборудования, связанных с потреблением тепловой энергии.</w:t>
            </w:r>
          </w:p>
          <w:p>
            <w:pPr>
              <w:pStyle w:val="Normal"/>
              <w:widowControl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риентировочное количество потребленной тепловой энергии и теплоносителя Потребителем составляет 73,58 Гкал/год, с часовой максимальной нагрузкой 0,034421 Гкал/час, без учета нормативных потерь тепловой энергии через изоляцию принадлежащих ему трубопроводов тепловой сети в размере 0,00 Гкал (Приложение № 4 к Договору) и утечек сетевой воды в системах теплопотребления, рассчитываемых при их обнаружен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л. Магистральная, д. 1 (административное здание и гараж)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пределение размера платы за коммунальную услугу осуществляется в порядке, установленном жилищным законодательством РФ, по тарифам (ценам), устанавливаемым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spacing w:val="-1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РФ о государственном регулировании цен (тарифов).</w:t>
            </w:r>
          </w:p>
          <w:p>
            <w:pPr>
              <w:pStyle w:val="Normal"/>
              <w:widowControl/>
              <w:ind w:firstLine="743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ставщик работает по упрощенной системе налогообложения, в связи с чем счета выставляются без НДС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Договора составляет 160 000 (сто шестьдесят тысяч) рублей 00 коп., НДС не облагаетс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30.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6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consultantplus://offline/main?base=LAW;n=117377;fld=13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02-12T10:59:00Z</cp:lastPrinted>
  <dcterms:modified xsi:type="dcterms:W3CDTF">2019-02-13T11:01:00Z</dcterms:modified>
  <cp:revision>257</cp:revision>
  <dc:subject/>
  <dc:title/>
</cp:coreProperties>
</file>