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февра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1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52758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Проектирование реконструкции 2КЛ-6кВ от РУ-6кВ ТП-1341 до врезки в кабельные линии направления «ТП-1341-ТП-1340» I и II с.ш., протяженностью ориентировочно 2х100 метр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Проектирование реконструкции 2КЛ-0,4кВ от РУ-0,4кВ ТП-1341 до ВРУ жилого дома по адресу: г. Саратов, пос. Шарковка, 3, протяженностью ориентировочно 2х110 метр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6кВ от ТП-1341, расположенной по адресу: г. Саратов, пос. Шарковка, 3, до врезки в кабельные линии направления «ТП-1341-ТП-1340» I и II с.ш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ТП-1341 до ВРУ жилого дома по адресу: г. Саратов, пос. Шарковка, 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49 160 (Двести сорок девять тысяч сто шестьдесят) рублей 55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71.1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Не предусмотрено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02-14T06:20:00Z</dcterms:modified>
  <cp:revision>242</cp:revision>
  <dc:subject/>
  <dc:title/>
</cp:coreProperties>
</file>