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6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9 16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орок девять тысяч сто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41 52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одна тысяча пятьсот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4 7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семьсот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2 458 (Двенадцать тысяч четыреста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2КЛ-0,4кВ  от ТП-134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1-23T10:24:00Z</cp:lastPrinted>
  <dcterms:modified xsi:type="dcterms:W3CDTF">2019-02-14T05:30:00Z</dcterms:modified>
  <cp:revision>187</cp:revision>
  <dc:subject/>
  <dc:title>Договор купли-продажи оборудования</dc:title>
</cp:coreProperties>
</file>