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60 П от 14.02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______"_________________2019 г.</w:t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3.1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кВ от ТП-1341, расположенной по адресу: г. Саратов, пос. Шарковка, 3, до врезки в кабельные линии направления «ТП-1341-ТП-1340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ТП-1341 до ВРУ жилого дома по адресу: г. Саратов, пос. Шарковка, 3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2КЛ-6кВ от РУ-6кВ ТП-1341 до врезки в кабельные линии направления «ТП-1341-ТП-1340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протяженностью ориентировочно 2х100 метров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реконструкции 2КЛ-0,4кВ от РУ-0,4кВ ТП-1341 до ВРУ жилого дома по адресу: г. Саратов, пос. Шарковка, 3, протяженностью ориентировочно 2х110 метров 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5.02.2019 года по 27.05.2019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21T11:15:00Z</cp:lastPrinted>
  <dcterms:modified xsi:type="dcterms:W3CDTF">2019-02-14T05:37:00Z</dcterms:modified>
  <cp:revision>189</cp:revision>
  <dc:subject/>
  <dc:title>Приложение № 1</dc:title>
</cp:coreProperties>
</file>