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ОЕ СОГЛАШЕНИЕ № 1</w:t>
        <w:br/>
        <w:t>к договору подряда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 1660П от 14.02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«04» июн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, действующего н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с одной стороны, </w:t>
        <w:br/>
        <w:t xml:space="preserve">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 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60П от 14.02.2019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шли к взаимному соглашению внести следующие изменения в Договор:</w:t>
      </w:r>
    </w:p>
    <w:p>
      <w:pPr>
        <w:pStyle w:val="Style21"/>
        <w:numPr>
          <w:ilvl w:val="0"/>
          <w:numId w:val="1"/>
        </w:numPr>
        <w:ind w:left="0" w:firstLine="709"/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ind w:firstLine="709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ind w:firstLine="709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5» февраля 2019 года. </w:t>
      </w:r>
    </w:p>
    <w:p>
      <w:pPr>
        <w:pStyle w:val="Style21"/>
        <w:ind w:firstLine="709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8» июн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709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5.02.2019 года по 28.06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 одному для каждой из сторон, является неотъемлемой частью Договора и вступает в 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, КПП 6451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Е.Н. Стрелин </w:t>
        <w:tab/>
        <w:t xml:space="preserve"> ________________ А.Н. Куликов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м.п.                                                                                   м.п.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Shilling Ekaterina Sergeevna</cp:lastModifiedBy>
  <cp:lastPrinted>2019-06-04T13:49:00Z</cp:lastPrinted>
  <dcterms:modified xsi:type="dcterms:W3CDTF">2019-06-06T09:19:00Z</dcterms:modified>
  <cp:revision>66</cp:revision>
  <dc:subject/>
  <dc:title/>
</cp:coreProperties>
</file>