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3757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Монтаж провода СИП-2-3х50мм2+1х54,6мм2, протяженностью 178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Монтаж повторного заземления на опорах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  <w:highlight w:val="yellow"/>
              </w:rPr>
            </w:pPr>
            <w:r>
              <w:rPr>
                <w:spacing w:val="-2"/>
                <w:w w:val="102"/>
              </w:rPr>
              <w:t>4. Благоустройство (перед производством работ необходимо произвести уборку снега со строительной площадки и дорог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ВЛИ-0,4кВ ТП-447 от опоры №1-00/1 по адресу: г. Саратов, 1-я Линия, 12 до опоры №1-00/6 по адресу: г. Саратов, пос. Октябрьский, 2-я Линия, 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122 936 (Сто двадцать две тысячи девятьсот тридцать шесть) рублей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2-15T14:11:00Z</dcterms:modified>
  <cp:revision>224</cp:revision>
  <dc:subject/>
  <dc:title/>
</cp:coreProperties>
</file>