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07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5» феврал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воздушной линии изолированной напряжением 0,4кВ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ТП-447, смонтированной проводом марки СИП-2, сечением 3х50мм2+1х54,6мм2, протяженностью 178 метров, от опоры №1-00/1 по адресу: г. Саратов, 1-я Линия, 12 до опоры №1-00/6 по адресу: г. Саратов, пос. Октябрьский, 2-я Линия, 21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монтаж повторного заземления на опорах ;</w:t>
      </w:r>
    </w:p>
    <w:p>
      <w:pPr>
        <w:pStyle w:val="Normal"/>
        <w:numPr>
          <w:ilvl w:val="0"/>
          <w:numId w:val="2"/>
        </w:numPr>
        <w:shd w:fill="FFFFFF" w:val="clea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п</w:t>
      </w:r>
      <w:r>
        <w:rPr>
          <w:spacing w:val="-2"/>
          <w:w w:val="102"/>
          <w:sz w:val="20"/>
          <w:szCs w:val="20"/>
          <w:lang w:val="zxx"/>
        </w:rPr>
        <w:t>усконаладочные работы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hd w:fill="FFFFFF" w:val="clear"/>
        <w:ind w:left="0" w:firstLine="360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>б</w:t>
      </w:r>
      <w:r>
        <w:rPr>
          <w:spacing w:val="-2"/>
          <w:w w:val="102"/>
          <w:sz w:val="20"/>
          <w:szCs w:val="20"/>
          <w:lang w:val="zxx"/>
        </w:rPr>
        <w:t>лагоустройство (перед производством работ необходимо произвести уборку снега со строительной площадки и дороги).</w:t>
      </w:r>
    </w:p>
    <w:p>
      <w:pPr>
        <w:pStyle w:val="Normal"/>
        <w:shd w:fill="FFFFFF" w:val="clear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2"/>
          <w:szCs w:val="22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567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19/18 от 27 декабря 2018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154-17-ип от 25.12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122 936 (Сто двадцать две тысячи девятьсот тридцать шесть) рублей 49 коп., в том числе НДС 20 % - 20 489 (Двадцать тысяч четыреста восемьдесят девять) рублей 42 коп. 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36 880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Тридцать шесть тысяч восемьсот восемьдесят) рублей 94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 6 146 (Шесть тысяч сто сорок шесть) рублей 82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5» феврал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1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марта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 xml:space="preserve">календарных дней устранить недостатки и предоставить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680" w:bottom="73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  <w:r>
        <w:rPr>
          <w:spacing w:val="-2"/>
          <w:w w:val="102"/>
          <w:sz w:val="20"/>
          <w:szCs w:val="20"/>
        </w:rPr>
        <w:t>ы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</w:t>
      </w:r>
      <w:r>
        <w:rPr>
          <w:b/>
          <w:bCs/>
          <w:sz w:val="22"/>
          <w:szCs w:val="22"/>
        </w:rPr>
        <w:t xml:space="preserve">________________ </w:t>
      </w:r>
      <w:r>
        <w:rPr>
          <w:b/>
          <w:sz w:val="22"/>
          <w:szCs w:val="22"/>
        </w:rPr>
        <w:t>Д.В. Пивовар</w:t>
      </w:r>
      <w:r>
        <w:rPr>
          <w:b/>
          <w:spacing w:val="-2"/>
          <w:w w:val="102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/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w w:val="102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w w:val="102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2-25T16:05:00Z</cp:lastPrinted>
  <dcterms:modified xsi:type="dcterms:W3CDTF">2019-02-15T05:34:00Z</dcterms:modified>
  <cp:revision>449</cp:revision>
  <dc:subject/>
  <dc:title>Договор купли-продажи оборудования</dc:title>
</cp:coreProperties>
</file>