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07 М от 15.02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Д. 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keepNext w:val="true"/>
        <w:numPr>
          <w:ilvl w:val="0"/>
          <w:numId w:val="0"/>
        </w:numPr>
        <w:spacing w:before="120" w:after="120"/>
        <w:jc w:val="center"/>
        <w:outlineLvl w:val="0"/>
        <w:rPr>
          <w:rFonts w:cs="Arial"/>
          <w:b/>
          <w:b/>
          <w:bCs/>
          <w:caps/>
          <w:kern w:val="2"/>
          <w:sz w:val="22"/>
          <w:szCs w:val="22"/>
        </w:rPr>
      </w:pPr>
      <w:r>
        <w:rPr>
          <w:rFonts w:cs="Arial"/>
          <w:b/>
          <w:bCs/>
          <w:caps/>
          <w:kern w:val="2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7087"/>
      </w:tblGrid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6154-17-ип от 25.12.2017 года. ТУ №9665 от 25.12.2017 года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447 от опоры №1-00/1 по адресу: г. Саратов, 1-я Линия, 12 до опоры №1-00/6 по адресу: г. Саратов, пос. Октябрьский, 2-я Линия, 21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 Монтаж провода СИП-2-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78 метр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2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 (перед производством работ необходимо произвести уборку снега со строительной площадки и дороги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5.02.2019 года по 21.03.2019 года. </w:t>
            </w:r>
          </w:p>
        </w:tc>
      </w:tr>
      <w:tr>
        <w:trPr>
          <w:trHeight w:val="1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оект на строительство ВЛИ-0,4кВ от опоры №1-00/1 ВЛИ-0,4 кВ ТП-447 по ул.1-я Линия, 12, до опоры № 1-00/6 по ул. 2-я Линия, 21(шифр 11-18-137 ЭС)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rPr/>
            </w:pPr>
            <w:r>
              <w:rPr>
                <w:kern w:val="2"/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1-26T10:12:00Z</cp:lastPrinted>
  <dcterms:modified xsi:type="dcterms:W3CDTF">2019-02-15T05:43:00Z</dcterms:modified>
  <cp:revision>180</cp:revision>
  <dc:subject/>
  <dc:title>Приложение № 1</dc:title>
</cp:coreProperties>
</file>