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376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техническому обслуживанию и ремонту узлов и агрегатов специализированн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нитель обязуется выполнить следующую работ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техническое обслуживание и ремонт узлов и агрегатов специализированной техники Заказчика, указанной в Перечне (Приложение № 2 к Договору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нитель выполняет работу на своем оборудовании, своими силами и средствами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щая стоимость работ за период действия договора не должна превышать 450 000 (четыреста пятьдесят тысяч) рублей 00 копеек, в случае превышения указанной суммы работы по договору не выполняются и платежи не производятся, НДС не облагаетс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тоимость запасных частей включается в общую стоимость представленных услуг по ремонту и техническому обслуживанию. Стоимость работ является твердой, фиксированной, включает компенсацию издержек Исполнителя. Организация применяет упрощенную систему налогообложения (ст.346.12 и 346.13 НК РФ), плательщиком НДС не явля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20.2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2-15T14:11:00Z</dcterms:modified>
  <cp:revision>229</cp:revision>
  <dc:subject/>
  <dc:title/>
</cp:coreProperties>
</file>