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февра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5376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Услуги по подготовке специалистов по программе "Промышленная безопасность" и проведению обучения работников по программам "Рабочий люльки" и "Стропальщик"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«Заказчик» направляет, а Учебный Центр принимает на себя обучение кадров по видам подготовки и специальностям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727"/>
              <w:gridCol w:w="817"/>
              <w:gridCol w:w="1451"/>
            </w:tblGrid>
            <w:tr>
              <w:trPr>
                <w:trHeight w:val="244" w:hRule="atLeast"/>
                <w:cantSplit w:val="true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Профессия (специальность)</w:t>
                  </w:r>
                </w:p>
              </w:tc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Кол-во чел.</w:t>
                  </w:r>
                </w:p>
              </w:tc>
              <w:tc>
                <w:tcPr>
                  <w:tcW w:w="14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Продолжительность обучения (час)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теория/практика</w:t>
                  </w:r>
                </w:p>
              </w:tc>
            </w:tr>
            <w:tr>
              <w:trPr>
                <w:trHeight w:val="408" w:hRule="atLeast"/>
                <w:cantSplit w:val="true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3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Повышение квалификации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бочие люльки (переаттестация)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пециалистыпредаттестационная подготовка по программе "Эксплуатация опасных производственных объектов, на которых применяются подъемные сооружения, предназначенные для подъема и перемещения грузов" (Б.9.31)</w:t>
                    <w:tab/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едаттестационная подготовка по программе "Эксплуатация опасных производственных объектов, на которых применяются подъемные сооружения, предназначенные для подъема и транспортировки людей" (Б.9.32)</w:t>
                    <w:tab/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едаттестационная подготовка по программе "Промышленная безопасность" А.1</w:t>
                    <w:tab/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вичное обучение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учение рабочих люльки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8/8/5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учение стропальщика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4/8/72</w:t>
                  </w:r>
                </w:p>
              </w:tc>
            </w:tr>
          </w:tbl>
          <w:p>
            <w:pPr>
              <w:pStyle w:val="Normal"/>
              <w:jc w:val="both"/>
              <w:rPr>
                <w:spacing w:val="-1"/>
                <w:highlight w:val="yellow"/>
              </w:rPr>
            </w:pPr>
            <w:r>
              <w:rPr>
                <w:spacing w:val="-1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Обучение производится в учебном центре по утвержденным программам аттестованными преподавателям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2880" w:leader="none"/>
                <w:tab w:val="left" w:pos="342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на Договора определена в соответствии с утвержденной стоимостью обучения, действующей на дату выставления счета и составляет 179 300,00 рублей (Сто семьдесят девять тысяч триста рублей).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ДС не облагается в соответствии со ст.149 п/п 14 п.2 НК РФ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2.19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85.42.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предусмотрено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2-15T14:10:00Z</dcterms:modified>
  <cp:revision>235</cp:revision>
  <dc:subject/>
  <dc:title/>
</cp:coreProperties>
</file>