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1416" w:firstLine="708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ab/>
        <w:tab/>
        <w:t>ДОГОВОР №_____</w:t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/>
      </w:pPr>
      <w:r>
        <w:rPr>
          <w:sz w:val="20"/>
          <w:szCs w:val="20"/>
        </w:rPr>
        <w:t>г. Саратов</w:t>
        <w:tab/>
        <w:tab/>
        <w:tab/>
        <w:tab/>
        <w:tab/>
        <w:tab/>
        <w:tab/>
        <w:t xml:space="preserve">                                              «___»  ________ 2019 г.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 xml:space="preserve">Частное образовательное учреждение дополнительного профессионального образования  «Саратовский учебный центр «Электронстрой» в лице директора Юрия Александровича Гринько, действующего на основании Устава </w:t>
      </w:r>
      <w:r>
        <w:rPr>
          <w:sz w:val="20"/>
          <w:szCs w:val="20"/>
        </w:rPr>
        <w:t xml:space="preserve">и   </w:t>
      </w:r>
      <w:r>
        <w:rPr>
          <w:sz w:val="22"/>
          <w:szCs w:val="22"/>
        </w:rPr>
        <w:t>Лицензии (серия 64ЛО1 №0003047 №3282 от 08 февраля  2017 г., выданной  Министерством образования  Саратовской области) именуемое в дальнейшем «</w:t>
      </w:r>
      <w:r>
        <w:rPr>
          <w:b/>
          <w:sz w:val="22"/>
          <w:szCs w:val="22"/>
        </w:rPr>
        <w:t>Исполнитель»</w:t>
      </w:r>
      <w:r>
        <w:rPr>
          <w:sz w:val="22"/>
          <w:szCs w:val="22"/>
        </w:rPr>
        <w:t>,</w:t>
      </w:r>
      <w:r>
        <w:rPr>
          <w:sz w:val="20"/>
          <w:szCs w:val="20"/>
        </w:rPr>
        <w:t xml:space="preserve">   </w:t>
      </w:r>
      <w:r>
        <w:rPr>
          <w:sz w:val="22"/>
        </w:rPr>
        <w:t>и</w:t>
      </w:r>
      <w:r>
        <w:rPr/>
        <w:t xml:space="preserve"> </w:t>
      </w:r>
      <w:r>
        <w:rPr>
          <w:sz w:val="22"/>
        </w:rPr>
        <w:t xml:space="preserve"> ЗАО "СПГЭС",в дальнейшем </w:t>
      </w:r>
      <w:r>
        <w:rPr>
          <w:b/>
          <w:sz w:val="22"/>
        </w:rPr>
        <w:t>«Заказчик»</w:t>
      </w:r>
      <w:r>
        <w:rPr>
          <w:sz w:val="22"/>
        </w:rPr>
        <w:t xml:space="preserve">, в лице </w:t>
      </w:r>
      <w:r>
        <w:rPr/>
        <w:t>первого заместителя генерального директора  Стрелина Евгения Николаевича, действующего на основании доверенности № 2 от 12.01.2018 года</w:t>
      </w:r>
      <w:r>
        <w:rPr>
          <w:sz w:val="22"/>
        </w:rPr>
        <w:t>, с  другой стороны, заключили настоящий договор о нижеследующем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МЕТ ДОГОВОРА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1.1.  «Заказчик» направляет, а Учебный Центр принимает на себя  обучение кадров по видам подготовки и специальностям</w:t>
      </w:r>
      <w:r>
        <w:rPr/>
        <w:t>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  <w:gridCol w:w="992"/>
        <w:gridCol w:w="2268"/>
        <w:gridCol w:w="1056"/>
        <w:gridCol w:w="1779"/>
      </w:tblGrid>
      <w:tr>
        <w:trPr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я (специальность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чел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должительность обучения (час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ория/практи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яя стоимость обучения (руб.)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дного чел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чие люльки (переаттестац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предаттестационная подготовка по программе "Эксплуатация опасных производственных объектов, на которых применяются подъемные сооружения, предназначенные для подъема и перемещения грузов" (Б.9.31)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аттестационная подготовка по программе "Эксплуатация опасных производственных объектов, на которых применяются подъемные сооружения, предназначенные для подъема и транспортировки людей" (Б.9.32)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аттестационная подготовка по программе "Промышленная безопасность" А.1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вичное обу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рабочих люль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/8/5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тропальщ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/8/7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</w:t>
            </w:r>
          </w:p>
        </w:tc>
      </w:tr>
      <w:tr>
        <w:trPr/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того:    179 300-00</w:t>
            </w:r>
          </w:p>
        </w:tc>
      </w:tr>
    </w:tbl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ind w:left="180" w:hanging="0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1.2.  Обучение производится  в учебном центре по утвержденным программам  аттестованными преподавателями </w:t>
      </w:r>
    </w:p>
    <w:p>
      <w:pPr>
        <w:pStyle w:val="Normal"/>
        <w:ind w:left="345" w:hanging="0"/>
        <w:jc w:val="both"/>
        <w:rPr/>
      </w:pPr>
      <w:r>
        <w:rPr>
          <w:sz w:val="20"/>
          <w:szCs w:val="20"/>
        </w:rPr>
        <w:t xml:space="preserve">1.3.В продолжительность и стоимость  обучения входит теоретическое и производственное обучение, консультации и   </w:t>
      </w:r>
    </w:p>
    <w:p>
      <w:pPr>
        <w:pStyle w:val="Normal"/>
        <w:ind w:left="345" w:hanging="0"/>
        <w:jc w:val="both"/>
        <w:rPr>
          <w:sz w:val="20"/>
          <w:szCs w:val="20"/>
        </w:rPr>
      </w:pPr>
      <w:r>
        <w:rPr>
          <w:sz w:val="20"/>
          <w:szCs w:val="20"/>
        </w:rPr>
        <w:t>экзамены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1.4.Заказчик обеспечивает 100%-ную явку обучающихся на занятия. О фактах нарушения требований правил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учебного распорядка со стороны обучающихся учебный центр ставит в известность «Заказчика», а в случаях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систематического и грубого нарушения дисциплины, плохого отношения к учебе «Исполнитель» имеет право их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отчислить.</w:t>
      </w:r>
    </w:p>
    <w:p>
      <w:pPr>
        <w:pStyle w:val="Normal"/>
        <w:ind w:left="345" w:hanging="0"/>
        <w:jc w:val="both"/>
        <w:rPr/>
      </w:pPr>
      <w:r>
        <w:rPr>
          <w:sz w:val="20"/>
          <w:szCs w:val="20"/>
        </w:rPr>
        <w:t>1.5. В случае неявки или отчисления обучаемого, средства, поступившие «Исполнителю», «Заказчику» не возвраща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1.6. Учащиеся при прохождении производственного обучения в цехах (на объектах) Заказчика подчиняются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правилам внутреннего распорядка предприятия.</w:t>
      </w:r>
    </w:p>
    <w:p>
      <w:pPr>
        <w:pStyle w:val="Normal"/>
        <w:ind w:left="345" w:hanging="0"/>
        <w:jc w:val="both"/>
        <w:rPr>
          <w:sz w:val="20"/>
          <w:szCs w:val="20"/>
        </w:rPr>
      </w:pPr>
      <w:r>
        <w:rPr>
          <w:sz w:val="20"/>
          <w:szCs w:val="20"/>
        </w:rPr>
        <w:t>1.7. Настоящий договор заключен Заказчиком в соответствии с Федеральным законом от 18 июля 2011 года № 223-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ФЗ «О закупках товаров, работ, услуг отдельными видами юридических лиц» и п.п. 2.1.12. п. 2.1. р. 2 гл. 17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Положения о закупке товаров, работ, услуг Закрытого акционерного общества «Саратовское предприятие городских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электрических сетей», утвержденного Советом директоров Закрытого акционерного общества «Саратовское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предприятие городских электрических сетей» (Протокол № 10/18 от 27 декабря 2018 года).</w:t>
      </w:r>
    </w:p>
    <w:p>
      <w:pPr>
        <w:pStyle w:val="Normal"/>
        <w:ind w:left="283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ЯЗАННОСТИ И  ПРАВА СТОРОН.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2.1. </w:t>
      </w:r>
      <w:r>
        <w:rPr>
          <w:b/>
          <w:sz w:val="20"/>
          <w:szCs w:val="20"/>
          <w:u w:val="single"/>
        </w:rPr>
        <w:t>Заказчик обязан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- направить  своих специалистов на обучение согласно представленным спискам (Приложение № 1)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- предоставить учебному центру список направляемых на обучение с указанием данных – фамилия, имя,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отчество, год рождения, образование,  занимаемая должность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- предоставить  специалистам возможность пройти обучение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- оплатить  услуги «Исполнителя»;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- при прохождении производственного обучения в цехах (на объектах) Заказчика  предоставить учащимся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подготовленные учебные места по их профессии, в соответствии с программой производственного обучения, а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также необходимое учебно-производственное оборудование, инструмент, материалы и техническую              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документацию для прохождения производственного обучения и не допускать простоев учащих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2.2. </w:t>
      </w:r>
      <w:r>
        <w:rPr>
          <w:b/>
          <w:sz w:val="20"/>
          <w:szCs w:val="20"/>
          <w:u w:val="single"/>
        </w:rPr>
        <w:t>Исполнитель обязан</w:t>
      </w:r>
      <w:r>
        <w:rPr>
          <w:b/>
          <w:sz w:val="20"/>
          <w:szCs w:val="20"/>
        </w:rPr>
        <w:t>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- провести обучение кадров «Заказчика»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-  лицам, выполнившим все требования учебных планов и программ, прошедших аттестацию выдается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соответствующее удостоверение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- удостоверения, протоколы и свидетельства оформляются в течение 10 календарных дней после аттест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2.3. </w:t>
      </w:r>
      <w:r>
        <w:rPr>
          <w:b/>
          <w:sz w:val="20"/>
          <w:szCs w:val="20"/>
          <w:u w:val="single"/>
        </w:rPr>
        <w:t>Исполнитель вправе</w:t>
      </w:r>
      <w:r>
        <w:rPr>
          <w:sz w:val="20"/>
          <w:szCs w:val="20"/>
        </w:rPr>
        <w:t xml:space="preserve"> самостоятельно осуществлять образовательный процесс, выбирать системы оценок,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формы, порядок и периодичность промежуточной аттестации Обучающихся, применять к ним меры поощрения и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налагать взыскания в пределах, предусмотренных Уставом, локальными нормативными актами Исполнителя и в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соответствии с законодательством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2.4. </w:t>
      </w:r>
      <w:r>
        <w:rPr>
          <w:b/>
          <w:sz w:val="20"/>
          <w:szCs w:val="20"/>
          <w:u w:val="single"/>
        </w:rPr>
        <w:t>Заказчик вправ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2.4.1. Требовать от Исполнителя предоставления информации по вопросам организации и обеспечения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надлежащего исполнения услуг, предусмотренных разделом 1 настоящего Догов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2.4.2. Обращаться к работникам Исполнителя  по вопросам, касающимся процесса обучения в образовательной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организации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2.4.3.  Получать полную и достоверную информацию об оценке знаний, умений и навыков Обучающихся, а также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о критериях этой оцен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2.4.4.  Пользоваться имуществом Исполнителя, необходимым для осуществления образовательного процесса, во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время занятий, предусмотренных расписание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2.4.5.  Принимать участие в социально-культурных, оздоровительных и т.п. мероприятиях, организованных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Исполнителе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</w:t>
      </w:r>
      <w:r>
        <w:rPr>
          <w:b/>
          <w:sz w:val="20"/>
          <w:szCs w:val="20"/>
        </w:rPr>
        <w:t>3.РАСЧЁТЫ ПО ДОГОВОРУ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20" w:leader="none"/>
          <w:tab w:val="left" w:pos="2880" w:leader="none"/>
          <w:tab w:val="left" w:pos="34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3.1. Цена Договора определена в соответствии с утвержденной стоимостью обучения, действующей на дату 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  <w:tab w:val="left" w:pos="3420" w:leader="none"/>
        </w:tabs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выставления счета и составляет</w:t>
      </w:r>
      <w:r>
        <w:rPr>
          <w:b/>
          <w:sz w:val="20"/>
          <w:szCs w:val="20"/>
        </w:rPr>
        <w:t xml:space="preserve"> 179 300-00 рублей  (Сто семьдесят девять тысяч триста рублей) .</w:t>
      </w:r>
      <w:r>
        <w:rPr>
          <w:sz w:val="20"/>
          <w:szCs w:val="20"/>
        </w:rPr>
        <w:t xml:space="preserve"> Обучение     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  <w:tab w:val="left" w:pos="34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НДС  не облагается в соответствии со ст.149 п/п 14 п.2 НК РФ. Счет-фактура не предоставляется  согласно пп. 1 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  <w:tab w:val="left" w:pos="342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п. 3 ст. 169 НК РФ, п. 3 ст.3, ч.1 ст.6 ФЗ от  28.12.2013г. № 420-ФЗ.</w:t>
      </w:r>
    </w:p>
    <w:p>
      <w:pPr>
        <w:pStyle w:val="Normal"/>
        <w:tabs>
          <w:tab w:val="clear" w:pos="708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3.2. Заказчик осуществляет предварительную оплату в размере 100 % от суммы, указанной в п.  3.1  настоящего    </w:t>
      </w:r>
    </w:p>
    <w:p>
      <w:pPr>
        <w:pStyle w:val="Normal"/>
        <w:tabs>
          <w:tab w:val="clear" w:pos="708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Договора.</w:t>
      </w:r>
    </w:p>
    <w:p>
      <w:pPr>
        <w:pStyle w:val="Normal"/>
        <w:tabs>
          <w:tab w:val="clear" w:pos="708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3.3. Расчеты в форме предварительной оплаты, аванса, отсрочки платежа в рамках настоящего Договора не 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являются коммерческим кредитом в смысле статьи 823 ГК РФ, а также на сумму денежных обязательств  </w:t>
      </w:r>
    </w:p>
    <w:p>
      <w:pPr>
        <w:pStyle w:val="Normal"/>
        <w:tabs>
          <w:tab w:val="clear" w:pos="708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проценты в соответствии со статьей 317.1 ГК РФ не начисляются.  </w:t>
      </w:r>
    </w:p>
    <w:p>
      <w:pPr>
        <w:pStyle w:val="Normal"/>
        <w:tabs>
          <w:tab w:val="clear" w:pos="708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ПОРЯДОК СДАЧИ-ПРИЕМКИ ИСПОЛНЕНИЯ ОБЯЗАТЕЛЬСТВ.</w:t>
      </w:r>
    </w:p>
    <w:p>
      <w:pPr>
        <w:pStyle w:val="Normal"/>
        <w:ind w:left="1416"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1. Оказанные услуги принимаются Заказчиком по акту сдачи-приёмки оказанных услуг  по форме,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установленной Исполнителем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2. В течение 3 (трёх) дней с момента получения акта сдачи-приёмки исполнения обязательств по Договору,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дписанного Исполнителем, Заказчик обязан подписать со своей стороны акт сдачи-приёмки исполнения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язательств по Договору  и возвратить экземпляр акта Исполнителю. В случае получения мотивированного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каза Заказчика от подписания акта сдачи-приёмки исполнения обязательств по Договору Исполнитель обязан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ссмотреть мотивированный отказ и устранить замечания в срок, указанный в мотивированном отказе, а если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рок не указан, то в течении 3 (трёх) дней с момента его получения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ЗАКЛЮЧИТЕЛЬНОЕ ПОЛОЖЕНИ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1. Договор действует с момента подписания его сторонами и до того момента, когда обе стороны полностью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выполнят взятые на себя  в соответствии с договором обязательства,но не позднее 31 марта 2019 года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2. В случае необходимости изменения настоящего договора, одна из сторон извещает другую не позднее, чем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за 10 дней до начала занятий. Изменение договора может быть произведено только по соглашению сторон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3. Вопросы, не урегулированные настоящим Договором, решаются в соответствии с действующим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законодательст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exact" w:line="264"/>
        <w:rPr>
          <w:spacing w:val="5"/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5.4. </w:t>
      </w:r>
      <w:r>
        <w:rPr>
          <w:spacing w:val="5"/>
          <w:sz w:val="20"/>
          <w:szCs w:val="20"/>
        </w:rPr>
        <w:t xml:space="preserve">Договор составлен в 2-х экземплярах по одному для каждой из сторон, имеющих одинаковую </w:t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exact" w:line="264"/>
        <w:rPr>
          <w:spacing w:val="-1"/>
          <w:sz w:val="22"/>
          <w:szCs w:val="22"/>
        </w:rPr>
      </w:pPr>
      <w:r>
        <w:rPr>
          <w:spacing w:val="5"/>
          <w:sz w:val="20"/>
          <w:szCs w:val="20"/>
        </w:rPr>
        <w:tab/>
        <w:tab/>
      </w:r>
      <w:r>
        <w:rPr>
          <w:spacing w:val="-1"/>
          <w:sz w:val="20"/>
          <w:szCs w:val="20"/>
        </w:rPr>
        <w:t>юридическую силу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outlineLvl w:val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ab/>
        <w:tab/>
        <w:tab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outlineLvl w:val="0"/>
        <w:rPr/>
      </w:pPr>
      <w:r>
        <w:rPr>
          <w:spacing w:val="-1"/>
          <w:sz w:val="20"/>
          <w:szCs w:val="20"/>
        </w:rPr>
        <w:tab/>
        <w:tab/>
        <w:t xml:space="preserve">                         </w:t>
      </w:r>
      <w:r>
        <w:rPr>
          <w:b/>
          <w:spacing w:val="-1"/>
          <w:sz w:val="20"/>
          <w:szCs w:val="20"/>
        </w:rPr>
        <w:t>6</w:t>
      </w:r>
      <w:r>
        <w:rPr>
          <w:spacing w:val="-1"/>
          <w:sz w:val="20"/>
          <w:szCs w:val="20"/>
        </w:rPr>
        <w:t>.</w:t>
      </w:r>
      <w:r>
        <w:rPr>
          <w:b/>
          <w:sz w:val="20"/>
          <w:szCs w:val="20"/>
        </w:rPr>
        <w:t>ЮРИДИЧЕСКИЕ АДРЕСА, БАНКОВСКИЕ РЕКВИЗИТЫ СТОРОН</w:t>
      </w:r>
    </w:p>
    <w:tbl>
      <w:tblPr>
        <w:tblW w:w="10455" w:type="dxa"/>
        <w:jc w:val="left"/>
        <w:tblInd w:w="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3"/>
        <w:gridCol w:w="4862"/>
      </w:tblGrid>
      <w:tr>
        <w:trPr>
          <w:trHeight w:val="529" w:hRule="atLeast"/>
        </w:trPr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ОУ ДПО «СУЦ «Электронстрой»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О «СПГЭС»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6453012326 </w:t>
            </w:r>
            <w:r>
              <w:rPr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КПП 64520100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6454006283, КПП 6454010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0"/>
                <w:szCs w:val="20"/>
              </w:rPr>
              <w:t>Р/с 4070381065611011050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олжский Банк ПАО Сбербанк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/счет: 407028106560201017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анк: </w:t>
            </w:r>
            <w:r>
              <w:rPr>
                <w:sz w:val="20"/>
                <w:szCs w:val="20"/>
              </w:rPr>
              <w:t xml:space="preserve">Поволжский Банк  ПАО Сбербанк </w:t>
            </w:r>
          </w:p>
        </w:tc>
      </w:tr>
      <w:tr>
        <w:trPr>
          <w:trHeight w:val="195" w:hRule="atLeast"/>
        </w:trPr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/с 30101810200000000607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. счет: 30101810200000000607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3601607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3601607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:  410005, г. Саратов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ул. Большая  Горная, д.231/24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10017, г. Саратов, ул. Белоглинская, 40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 (8452)  78-33-71; 78-36-39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 (8452)  78-33-71; 78-36-39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8452) 24-76-20</w:t>
            </w:r>
          </w:p>
        </w:tc>
      </w:tr>
    </w:tbl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сполнитель</w:t>
        <w:tab/>
        <w:tab/>
        <w:tab/>
        <w:tab/>
        <w:tab/>
        <w:tab/>
        <w:tab/>
        <w:t>Заказчик</w:t>
      </w:r>
    </w:p>
    <w:p>
      <w:pPr>
        <w:pStyle w:val="TextBody"/>
        <w:rPr/>
      </w:pPr>
      <w:r>
        <w:rPr>
          <w:sz w:val="20"/>
          <w:szCs w:val="20"/>
        </w:rPr>
        <w:t>Директор ЧОУ ДПО "СУЦ «Электронстрой»</w:t>
        <w:tab/>
        <w:tab/>
        <w:t>Первый заместитель генерального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директора ЗАО СПГЭ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Ю.А. Гринько</w:t>
        <w:tab/>
        <w:tab/>
        <w:tab/>
        <w:t>__________________Е.Н. Стрел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  <w:tab/>
        <w:tab/>
        <w:tab/>
        <w:tab/>
        <w:tab/>
        <w:tab/>
        <w:tab/>
        <w:tab/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</w:r>
      <w:r>
        <w:rPr>
          <w:sz w:val="20"/>
          <w:szCs w:val="20"/>
        </w:rPr>
        <w:t>Приложение № 1 к договору №_____  от 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</w:r>
      <w:r>
        <w:rPr>
          <w:b/>
          <w:sz w:val="20"/>
          <w:szCs w:val="20"/>
        </w:rPr>
        <w:t>Список работников ЗАО «СПГЭС», подлежащих обучению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пециалистов в области  Промышленной безопасности-первичное</w:t>
      </w:r>
      <w:r>
        <w:rPr/>
        <w:t xml:space="preserve"> обучение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2347"/>
        <w:gridCol w:w="1662"/>
        <w:gridCol w:w="1275"/>
        <w:gridCol w:w="1418"/>
        <w:gridCol w:w="1134"/>
        <w:gridCol w:w="1559"/>
      </w:tblGrid>
      <w:tr>
        <w:trPr>
          <w:trHeight w:val="68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Ф.И.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Занимае-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мая должнос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одразде-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ро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одлежит обучению в области Пром. безопаснос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и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севич Петр Николае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ромышленной безопасности и тран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6.19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1, Б 9.31, Б 9 32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натьев Дмитрий Владимиро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енерального директора по снабжению и транспот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6.19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1, Б 9.31, Б 9 32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ециалистов в области  Промышленной безопасности-повышение квалификаци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2347"/>
        <w:gridCol w:w="1662"/>
        <w:gridCol w:w="1275"/>
        <w:gridCol w:w="1418"/>
        <w:gridCol w:w="1134"/>
        <w:gridCol w:w="1559"/>
      </w:tblGrid>
      <w:tr>
        <w:trPr>
          <w:trHeight w:val="68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Ф.И.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Занимае-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мая должнос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одразде-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ро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одлежит обучению в области Пром. безопаснос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и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сенов Юрий Александро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верного района электро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.19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648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1, Б 9.31, Б 9 32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чухов Игорь Владимиро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ч. С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1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1, Б 9.31, Б 9 32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 Сергей Павло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маст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уч. С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1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1, Б 9.31, Б 9 32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цов Владимир Викторо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 уч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7.19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1, Б 9.31, Б 9 32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лян Евгений Григорье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маст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уч. С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1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1, Б 9.31, Б 9 32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амонов Александр Алексее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1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1, Б 9.31, Б 9 32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ров Алексей Василье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маст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уч.Ц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1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1, Б 9.31, Б 9 32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 Николай Федоро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уч.Ц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1.19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1, Б 9.31, Б 9 32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иев Сагит Борисо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маст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уч.Ц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8.19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1, Б 9.31, Б 9 32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ырский Кирилл Виталье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уч.Ц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19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1, Б 9.31, Б 9 32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шов Александр Николае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.1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1, Б 9.31, Б 9 32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мин Валерий Ивано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1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1, Б 9.31, Б 9 32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 Сергей Александро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маст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уч. Ю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.1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1, Б 9.31, Б 9 32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елицын Александр Александро 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уч. Ю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8.19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1, Б 9.31, Б 9 32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кин Олег Ивано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маст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уч.Ю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19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1, Б 9.31, Б 9 3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851" w:hanging="1135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  по специальности «Стропальщики» -первичное обучение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842"/>
        <w:gridCol w:w="1985"/>
        <w:gridCol w:w="1417"/>
        <w:gridCol w:w="1418"/>
        <w:gridCol w:w="2693"/>
      </w:tblGrid>
      <w:tr>
        <w:trPr>
          <w:trHeight w:val="68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Ф.И.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Занимае-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мая должнос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одразде-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ро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бразование</w:t>
            </w:r>
          </w:p>
        </w:tc>
      </w:tr>
      <w:tr>
        <w:trPr>
          <w:trHeight w:val="68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оров Александр Андр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ч.С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.12.19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е-профессиональное</w:t>
            </w:r>
          </w:p>
        </w:tc>
      </w:tr>
      <w:tr>
        <w:trPr>
          <w:trHeight w:val="68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н Антон 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ч.С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.07.199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е общее</w:t>
            </w:r>
          </w:p>
        </w:tc>
      </w:tr>
      <w:tr>
        <w:trPr>
          <w:trHeight w:val="68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цов Геннадий Серг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уч. С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.01.19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новное общее</w:t>
            </w:r>
          </w:p>
        </w:tc>
      </w:tr>
      <w:tr>
        <w:trPr>
          <w:trHeight w:val="68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щенко Антон Пав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уч.С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.10.19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сшее</w:t>
            </w:r>
          </w:p>
        </w:tc>
      </w:tr>
      <w:tr>
        <w:trPr>
          <w:trHeight w:val="68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пиго Егор Серг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уч.С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.05.19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е-профессиональное</w:t>
            </w:r>
          </w:p>
        </w:tc>
      </w:tr>
      <w:tr>
        <w:trPr>
          <w:trHeight w:val="68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яев Борис Федо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уч. С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.08.19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чальное нрофессиональное</w:t>
            </w:r>
          </w:p>
        </w:tc>
      </w:tr>
      <w:tr>
        <w:trPr>
          <w:trHeight w:val="68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чиков Сергей Вита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уч. С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.04.19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е-профессиональное</w:t>
            </w:r>
          </w:p>
        </w:tc>
      </w:tr>
      <w:tr>
        <w:trPr>
          <w:trHeight w:val="68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карев Кирилл Серг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уч.Ц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.08.19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сшее</w:t>
            </w:r>
          </w:p>
        </w:tc>
      </w:tr>
      <w:tr>
        <w:trPr>
          <w:trHeight w:val="68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аев Александр Вячеслав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уч.Ц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.04.199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е-профессиональное</w:t>
            </w:r>
          </w:p>
        </w:tc>
      </w:tr>
      <w:tr>
        <w:trPr>
          <w:trHeight w:val="68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 Виктор Викто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уч.Ц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.03.19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сшее</w:t>
            </w:r>
          </w:p>
        </w:tc>
      </w:tr>
      <w:tr>
        <w:trPr>
          <w:trHeight w:val="68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тилев Алексей Серг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уч.Ц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.03.199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е-профессиональное</w:t>
            </w:r>
          </w:p>
        </w:tc>
      </w:tr>
      <w:tr>
        <w:trPr>
          <w:trHeight w:val="68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ько Сергей 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уч.Ю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.01.19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е-профессиональное</w:t>
            </w:r>
          </w:p>
        </w:tc>
      </w:tr>
      <w:tr>
        <w:trPr>
          <w:trHeight w:val="68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ров Даниил Олег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уч.Ю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.05.19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е-профессионально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1" w:hanging="1135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*  по специальности «рабочие люлек»-п</w:t>
      </w:r>
      <w:r>
        <w:rPr/>
        <w:t xml:space="preserve">ервичное обучение 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409"/>
        <w:gridCol w:w="1985"/>
        <w:gridCol w:w="1417"/>
        <w:gridCol w:w="1418"/>
        <w:gridCol w:w="2693"/>
      </w:tblGrid>
      <w:tr>
        <w:trPr>
          <w:trHeight w:val="6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Ф.И.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Занимае-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мая должнос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одразде-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b/>
                <w:iCs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ро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бразование</w:t>
            </w:r>
          </w:p>
        </w:tc>
      </w:tr>
      <w:tr>
        <w:trPr>
          <w:trHeight w:val="6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оров Александр Андр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ч.С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.12.19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е-профессиональное</w:t>
            </w:r>
          </w:p>
        </w:tc>
      </w:tr>
      <w:tr>
        <w:trPr>
          <w:trHeight w:val="6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н Антон 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уч. С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.07.199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е общее</w:t>
            </w:r>
          </w:p>
        </w:tc>
      </w:tr>
      <w:tr>
        <w:trPr>
          <w:trHeight w:val="6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цов Геннадий Серг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уч. С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.01.19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новное общее</w:t>
            </w:r>
          </w:p>
        </w:tc>
      </w:tr>
      <w:tr>
        <w:trPr>
          <w:trHeight w:val="6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щенко Антон Пав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уч. С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.10.19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сшее</w:t>
            </w:r>
          </w:p>
        </w:tc>
      </w:tr>
      <w:tr>
        <w:trPr>
          <w:trHeight w:val="6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пиго Егор Серг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уч. С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.05.19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е-профессиональное</w:t>
            </w:r>
          </w:p>
        </w:tc>
      </w:tr>
      <w:tr>
        <w:trPr>
          <w:trHeight w:val="6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яев Борис Федо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уч.Ц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.08.19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чальное нрофессиональное</w:t>
            </w:r>
          </w:p>
        </w:tc>
      </w:tr>
      <w:tr>
        <w:trPr>
          <w:trHeight w:val="6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чиков Сергей Вита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уч. Ю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.04.19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е-профессиональное</w:t>
            </w:r>
          </w:p>
        </w:tc>
      </w:tr>
      <w:tr>
        <w:trPr>
          <w:trHeight w:val="6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карев Кирилл Серг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уч. Ю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.08.19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сшее</w:t>
            </w:r>
          </w:p>
        </w:tc>
      </w:tr>
      <w:tr>
        <w:trPr>
          <w:trHeight w:val="6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аев Александр Вячеслав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уч. Ю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.04.199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е-профессиональное</w:t>
            </w:r>
          </w:p>
        </w:tc>
      </w:tr>
      <w:tr>
        <w:trPr>
          <w:trHeight w:val="6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 Виктор Викто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уч. Ю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.03.19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сшее</w:t>
            </w:r>
          </w:p>
        </w:tc>
      </w:tr>
      <w:tr>
        <w:trPr>
          <w:trHeight w:val="6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тилев Алексей Серг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.03.199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е-профессиональное</w:t>
            </w:r>
          </w:p>
        </w:tc>
      </w:tr>
      <w:tr>
        <w:trPr>
          <w:trHeight w:val="6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ько Сергей 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.01.19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е-профессиональное</w:t>
            </w:r>
          </w:p>
        </w:tc>
      </w:tr>
      <w:tr>
        <w:trPr>
          <w:trHeight w:val="6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ров Даниил Олег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.05.19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е-профессиональное</w:t>
            </w:r>
          </w:p>
        </w:tc>
      </w:tr>
      <w:tr>
        <w:trPr>
          <w:trHeight w:val="6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шкин Дмитрий Васи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 ОВ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Э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.01.19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е-профессиональное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по специальности «рабочие люльки»-повышение квалификации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68"/>
        <w:gridCol w:w="1985"/>
        <w:gridCol w:w="1417"/>
        <w:gridCol w:w="1418"/>
        <w:gridCol w:w="2693"/>
      </w:tblGrid>
      <w:tr>
        <w:trPr>
          <w:trHeight w:val="6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Ф.И.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Занимае-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мая долж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одразде-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b/>
                <w:iCs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ро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бразование</w:t>
            </w:r>
          </w:p>
        </w:tc>
      </w:tr>
      <w:tr>
        <w:trPr>
          <w:trHeight w:val="6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 Александр Викто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 ОВ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1.19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</w:tr>
      <w:tr>
        <w:trPr>
          <w:trHeight w:val="6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шаков Виктор Пав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 ОВ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.19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общее</w:t>
            </w:r>
          </w:p>
        </w:tc>
      </w:tr>
      <w:tr>
        <w:trPr>
          <w:trHeight w:val="6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гурин Алексей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 ОВ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.19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сполнитель</w:t>
        <w:tab/>
        <w:tab/>
        <w:tab/>
        <w:tab/>
        <w:tab/>
        <w:tab/>
        <w:tab/>
        <w:tab/>
        <w:tab/>
        <w:t>Заказчик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Директор ЧОУ ДПО "СУЦ «Электронстрой»</w:t>
        <w:tab/>
        <w:tab/>
        <w:tab/>
        <w:tab/>
        <w:t>Первый заместитель генерального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</w:t>
        <w:tab/>
        <w:tab/>
        <w:t>директора ЗАО СПГЭ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Ю.А. Гринько</w:t>
        <w:tab/>
        <w:tab/>
        <w:tab/>
        <w:tab/>
        <w:tab/>
        <w:t>__________________Е.Н. Стрел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  <w:tab/>
        <w:tab/>
        <w:tab/>
        <w:tab/>
        <w:tab/>
        <w:tab/>
        <w:tab/>
        <w:tab/>
        <w:tab/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70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5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5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5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00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02:00Z</dcterms:created>
  <dc:creator>Римма</dc:creator>
  <dc:description/>
  <cp:keywords/>
  <dc:language>en-US</dc:language>
  <cp:lastModifiedBy>Торопкина Юлиана Игоревна</cp:lastModifiedBy>
  <cp:lastPrinted>2019-02-01T10:48:00Z</cp:lastPrinted>
  <dcterms:modified xsi:type="dcterms:W3CDTF">2019-02-15T07:21:00Z</dcterms:modified>
  <cp:revision>5</cp:revision>
  <dc:subject/>
  <dc:title>ДОГОВОР № 8</dc:title>
</cp:coreProperties>
</file>