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ali"/>
        <w:spacing w:before="120" w:after="0"/>
        <w:jc w:val="right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Приложение №</w:t>
      </w:r>
      <w:r>
        <w:rPr>
          <w:rFonts w:cs="Arial" w:ascii="Arial" w:hAnsi="Arial"/>
          <w:b/>
          <w:lang w:val="en-US"/>
        </w:rPr>
        <w:t>2</w:t>
      </w:r>
    </w:p>
    <w:p>
      <w:pPr>
        <w:pStyle w:val="2"/>
        <w:jc w:val="right"/>
        <w:rPr>
          <w:sz w:val="20"/>
          <w:szCs w:val="20"/>
          <w:highlight w:val="yellow"/>
        </w:rPr>
      </w:pPr>
      <w:r>
        <w:rPr>
          <w:b/>
          <w:sz w:val="20"/>
          <w:szCs w:val="20"/>
        </w:rPr>
        <w:t>к Договору №</w:t>
      </w:r>
      <w:r>
        <w:fldChar w:fldCharType="begin">
          <w:ffData>
            <w:name w:val="fldAgreementNumber"/>
            <w:enabled/>
            <w:calcOnExit w:val="0"/>
            <w:textInput>
              <w:maxLength w:val="50"/>
            </w:textInput>
          </w:ffData>
        </w:fldChar>
      </w:r>
      <w:r>
        <w:rPr>
          <w:sz w:val="20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lang w:val="en-US" w:eastAsia="en-US"/>
        </w:rPr>
        <w:t>SO163441</w:t>
      </w:r>
      <w:r>
        <w:rPr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lang w:val="en-US" w:eastAsia="en-US"/>
        </w:rPr>
        <w:fldChar w:fldCharType="end"/>
      </w:r>
      <w:r>
        <w:rPr>
          <w:b/>
          <w:color w:val="0000FF"/>
          <w:sz w:val="20"/>
          <w:szCs w:val="20"/>
        </w:rPr>
        <w:t xml:space="preserve"> </w:t>
      </w:r>
    </w:p>
    <w:p>
      <w:pPr>
        <w:pStyle w:val="2"/>
        <w:jc w:val="center"/>
        <w:rPr>
          <w:b/>
          <w:b/>
          <w:bCs/>
          <w:i/>
          <w:i/>
          <w:iCs/>
          <w:sz w:val="20"/>
          <w:szCs w:val="20"/>
          <w:highlight w:val="yellow"/>
        </w:rPr>
      </w:pPr>
      <w:r>
        <w:rPr>
          <w:b/>
          <w:bCs/>
          <w:i/>
          <w:iCs/>
          <w:sz w:val="20"/>
          <w:szCs w:val="20"/>
          <w:highlight w:val="yellow"/>
        </w:rPr>
      </w:r>
    </w:p>
    <w:p>
      <w:pPr>
        <w:pStyle w:val="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арифы Компании ТрансТелеКом </w:t>
      </w:r>
    </w:p>
    <w:p>
      <w:pPr>
        <w:pStyle w:val="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 Услуги междугородной и международной телефонной связи</w:t>
      </w:r>
    </w:p>
    <w:p>
      <w:pPr>
        <w:pStyle w:val="2"/>
        <w:numPr>
          <w:ilvl w:val="0"/>
          <w:numId w:val="1"/>
        </w:numPr>
        <w:ind w:left="357" w:hanging="357"/>
        <w:rPr>
          <w:sz w:val="20"/>
          <w:szCs w:val="20"/>
        </w:rPr>
      </w:pPr>
      <w:r>
        <w:rPr>
          <w:sz w:val="20"/>
          <w:szCs w:val="20"/>
        </w:rPr>
        <w:t>Единица тарификации — 1 минута.</w:t>
      </w:r>
    </w:p>
    <w:p>
      <w:pPr>
        <w:pStyle w:val="2"/>
        <w:numPr>
          <w:ilvl w:val="0"/>
          <w:numId w:val="1"/>
        </w:numPr>
        <w:ind w:left="357" w:hanging="357"/>
        <w:rPr>
          <w:sz w:val="20"/>
          <w:szCs w:val="20"/>
        </w:rPr>
      </w:pPr>
      <w:r>
        <w:rPr>
          <w:sz w:val="20"/>
          <w:szCs w:val="20"/>
        </w:rPr>
        <w:t>Продолжительность соединения отсчитывается с первой секунды после ответа вызываемого оборудования. Тарификации подлежат состоявшиеся соединения с момента ответа вызываемого абонента (его модема, телефона, телефакса, автоответчика или иного оконечного оборудования) до момента прекращения соединения вызывающим или вызываемым абонентом.</w:t>
      </w:r>
    </w:p>
    <w:p>
      <w:pPr>
        <w:pStyle w:val="2"/>
        <w:numPr>
          <w:ilvl w:val="0"/>
          <w:numId w:val="1"/>
        </w:numPr>
        <w:ind w:left="357" w:hanging="357"/>
        <w:rPr>
          <w:sz w:val="20"/>
          <w:szCs w:val="20"/>
        </w:rPr>
      </w:pPr>
      <w:r>
        <w:rPr>
          <w:sz w:val="20"/>
          <w:szCs w:val="20"/>
        </w:rPr>
        <w:t>Округление производится с точностью до полной единицы округления, указанной в Заказе, в большую сторону.</w:t>
      </w:r>
    </w:p>
    <w:p>
      <w:pPr>
        <w:pStyle w:val="2"/>
        <w:numPr>
          <w:ilvl w:val="0"/>
          <w:numId w:val="1"/>
        </w:numPr>
        <w:ind w:left="357" w:hanging="357"/>
        <w:rPr>
          <w:sz w:val="20"/>
          <w:szCs w:val="20"/>
        </w:rPr>
      </w:pPr>
      <w:r>
        <w:rPr>
          <w:sz w:val="20"/>
          <w:szCs w:val="20"/>
        </w:rPr>
        <w:t xml:space="preserve">В объеме Услуг связи не учитываются соединения, длительность которых менее 6 (шести) секунд. Для расчета стоимости состоявшегося соединения применяется тариф, действующий на момент начала установления соединения. </w:t>
      </w:r>
    </w:p>
    <w:p>
      <w:pPr>
        <w:pStyle w:val="2"/>
        <w:numPr>
          <w:ilvl w:val="0"/>
          <w:numId w:val="1"/>
        </w:numPr>
        <w:ind w:left="357" w:hanging="357"/>
        <w:rPr>
          <w:sz w:val="20"/>
          <w:szCs w:val="20"/>
        </w:rPr>
      </w:pPr>
      <w:r>
        <w:rPr>
          <w:sz w:val="20"/>
          <w:szCs w:val="20"/>
        </w:rPr>
        <w:t>Учет соединений производится по местному времени, которое определяется в соответствии с адресом установки оконечного оборудования Пользователя, указанным в Заказе.</w:t>
      </w:r>
    </w:p>
    <w:p>
      <w:pPr>
        <w:pStyle w:val="2"/>
        <w:numPr>
          <w:ilvl w:val="0"/>
          <w:numId w:val="1"/>
        </w:numPr>
        <w:ind w:left="357" w:hanging="357"/>
        <w:rPr>
          <w:sz w:val="20"/>
          <w:szCs w:val="20"/>
        </w:rPr>
      </w:pPr>
      <w:r>
        <w:rPr>
          <w:sz w:val="20"/>
          <w:szCs w:val="20"/>
        </w:rPr>
        <w:t xml:space="preserve">Стоимость указывается в рублях без учета НДС и каких-либо иных существующих или вводимых впоследствии налогов и пошлин.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aaieiaie4"/>
        <w:keepNext w:val="false"/>
        <w:tabs>
          <w:tab w:val="clear" w:pos="5670"/>
          <w:tab w:val="clear" w:pos="6096"/>
        </w:tabs>
        <w:jc w:val="right"/>
        <w:rPr/>
      </w:pPr>
      <w:r>
        <w:rPr>
          <w:rFonts w:eastAsia="Arial"/>
        </w:rPr>
        <w:t xml:space="preserve"> </w:t>
      </w:r>
      <w:r>
        <w:rPr>
          <w:rFonts w:cs="Arial"/>
          <w:bCs/>
        </w:rPr>
        <w:t xml:space="preserve">Таблица 1. Тарифы на услуги междугородной телефонной связи </w:t>
      </w:r>
    </w:p>
    <w:tbl>
      <w:tblPr>
        <w:tblW w:w="100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726"/>
        <w:gridCol w:w="1854"/>
        <w:gridCol w:w="1980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4"/>
              <w:keepNext w:val="false"/>
              <w:tabs>
                <w:tab w:val="clear" w:pos="5670"/>
                <w:tab w:val="clear" w:pos="6096"/>
              </w:tabs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Тарифная зон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4"/>
              <w:keepNext w:val="false"/>
              <w:tabs>
                <w:tab w:val="clear" w:pos="5670"/>
                <w:tab w:val="clear" w:pos="6096"/>
              </w:tabs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Направление связ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4"/>
              <w:keepNext w:val="false"/>
              <w:tabs>
                <w:tab w:val="clear" w:pos="5670"/>
                <w:tab w:val="clear" w:pos="6096"/>
              </w:tabs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Междугородные</w:t>
            </w:r>
          </w:p>
          <w:p>
            <w:pPr>
              <w:pStyle w:val="Caaieiaie4"/>
              <w:keepNext w:val="false"/>
              <w:tabs>
                <w:tab w:val="clear" w:pos="5670"/>
                <w:tab w:val="clear" w:pos="6096"/>
              </w:tabs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к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4"/>
              <w:keepNext w:val="false"/>
              <w:tabs>
                <w:tab w:val="clear" w:pos="5670"/>
                <w:tab w:val="clear" w:pos="6096"/>
              </w:tabs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Тариф за 1 минуту междугородного телефонного соединения, руб.</w:t>
            </w:r>
          </w:p>
        </w:tc>
      </w:tr>
      <w:tr>
        <w:trPr>
          <w:trHeight w:val="471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скв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г.Москва</w:t>
            </w:r>
            <w:r/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74: 95, 99</w:t>
            </w:r>
            <w:r/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1,3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901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г.Владимир, г.Воронеж, г.Тверь, г.Тамбов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Владимирская область, г.Владимир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Воронежская область, г.Воронеж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Тверская область, г.Тверь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Тамбовская область, г.Тамбов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Тульская область, г.Тула</w:t>
            </w:r>
            <w:r/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  <w:lang w:val="en-US"/>
              </w:rPr>
            </w:pP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74: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732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752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822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872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922</w:t>
            </w:r>
            <w:r/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2,1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774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направления Центрального регион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Курская область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Белгородская область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Воронежская область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Липецкая область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Тамбовская область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Смоленская область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Тверская область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Брянская область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Калужская область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Ярославская область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Орловская область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Курская область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Белгородская область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Воронежская область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Липецкая область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Тамбовская область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Смоленская область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Тверская область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Брянская область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Калужская область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Ярославская область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Орловская область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Тульская область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Рязанская область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Владимирская область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Ивановская область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Костромская область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Московская область</w:t>
            </w:r>
            <w:r/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  <w:lang w:val="en-US"/>
              </w:rPr>
            </w:pP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74: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71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72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73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74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75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81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82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83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84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85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86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87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91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92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93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94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96, 98</w:t>
            </w:r>
            <w:r/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2,15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кт-Петербург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г.Санкт-Петербург</w:t>
            </w:r>
            <w:r/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7812</w:t>
            </w:r>
            <w:r/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1,6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880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г.Вологда, г.Калининград, г.Новгород Великий, г.Псков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Вологодская область, г.Вологда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Калининградская область, г.Калининград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Новгородская область, г.Новгород Великий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Псковская область, г.Псков</w:t>
            </w:r>
            <w:r/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74012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>,</w:t>
            </w:r>
            <w:r>
              <w:rPr>
                <w:rFonts w:cs="Arial CYR" w:ascii="Arial" w:hAnsi="Arial"/>
                <w:sz w:val="16"/>
                <w:szCs w:val="16"/>
              </w:rPr>
              <w:t xml:space="preserve"> 78: 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112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162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172</w:t>
            </w:r>
            <w:r/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2,1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07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направления Северо-Западного регион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Калининградская область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Псковская область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Ленинградская область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Республика Карелия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Мурманская область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Новгородская область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Вологодская область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Архангельская область, Ненецкий АО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Республика Коми</w:t>
            </w:r>
            <w:r/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7401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78: </w:t>
            </w: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11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13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14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15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16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17, 20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18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21</w:t>
            </w:r>
            <w:r/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2,5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06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г.Казань, г.Нижний Новгород, г.Самара, г.Уфа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Республика Татарстан, г.Казань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Нижегородская область, г.Нижний Новгород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Самарская область, г.Самара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 CYR" w:ascii="Arial" w:hAnsi="Arial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</w:rPr>
            </w:r>
            <w:r>
              <w:rPr>
                <w:rFonts w:cs="Arial CYR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 CYR" w:ascii="Arial" w:hAnsi="Arial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Республика Башкортостан, г.Уфа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>;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73472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78312, 783141, 783142, 783143, 783146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78432, 78435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 CYR" w:ascii="Arial" w:hAnsi="Arial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</w:rPr>
            </w:r>
            <w:r>
              <w:rPr>
                <w:rFonts w:cs="Arial CYR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 CYR" w:ascii="Arial" w:hAnsi="Arial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7846: 22, 24, 26, 27, 31, 33, 92, 95, 99</w:t>
            </w:r>
            <w:r/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1,82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42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направления Поволжь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Республика Башкортостан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Республика Удмуртия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Оренбургская область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Нижегородская область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Кировская область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Республика Мордовия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Республика Чувашия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Республика Марий Эл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Пензенская область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Ульяновская область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Республика Татарстан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 CYR" w:ascii="Arial" w:hAnsi="Arial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</w:rPr>
            </w:r>
            <w:r>
              <w:rPr>
                <w:rFonts w:cs="Arial CYR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 CYR" w:ascii="Arial" w:hAnsi="Arial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Самарская область</w:t>
            </w:r>
            <w:r/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  <w:lang w:val="en-US"/>
              </w:rPr>
            </w:pP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73: </w:t>
            </w: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41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47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53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; 78: </w:t>
            </w: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31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33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34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35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36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41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42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43, 55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 CYR" w:ascii="Arial" w:hAnsi="Arial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</w:rPr>
            </w:r>
            <w:r>
              <w:rPr>
                <w:rFonts w:cs="Arial CYR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 CYR" w:ascii="Arial" w:hAnsi="Arial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46, 48</w:t>
            </w:r>
            <w:r/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2,12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89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г.Волгоград, г.Краснодар, г.Ростов-на-Дону, г.Ставрополь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Волгоградская область, г.Волгоград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Краснодарский край, г.Краснодар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Ростовская область, г.Ростов-на-Дону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Ставропольский край, г.Ставрополь</w:t>
            </w:r>
            <w:r/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 xml:space="preserve">78: </w:t>
            </w: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442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612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632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652</w:t>
            </w:r>
            <w:r/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1,7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594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направления Южного региона 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Волгоградская область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Республика Калмыкия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Астраханская область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Краснодарский край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Ростовская область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Ставропольский край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Республика Кабардино-Балкария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Республика Северная Осетия - Алания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Чеченская Республика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Республика Дагестан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Республика Ингушетия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Республика Адыгея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Республика Карачаево-Черкессия</w:t>
            </w:r>
            <w:r/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  <w:lang w:val="en-US"/>
              </w:rPr>
            </w:pP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78: </w:t>
            </w: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44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47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51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61, 62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63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65, 79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66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67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71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72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73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77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78</w:t>
            </w:r>
            <w:r/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2,2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704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направления Южного регион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Республика Крым, Севастопол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7869, 73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4,2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704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г.Екатеринбург, г.Пермь, г.Тюмень, г.Челябинск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Свердловская область, г.Екатеринбург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Пермский край, г.Пермь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Тюменская область, г.Тюмень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Челябинская область, г.Челябинск</w:t>
            </w:r>
            <w:r/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 xml:space="preserve">73: </w:t>
            </w: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422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432, 433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452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512, 517</w:t>
            </w:r>
            <w:r/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2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90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направления Урал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 xml:space="preserve">Байконур; </w:t>
            </w: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Пермский край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Свердловская область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Тюменская область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Ханты-Мансийский АО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Ямало-Ненецкий АО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Челябинская область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Курганская область</w:t>
            </w:r>
            <w:r/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  <w:lang w:val="en-US"/>
              </w:rPr>
            </w:pP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73: 36, </w:t>
            </w: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42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43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45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46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49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51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52</w:t>
            </w:r>
            <w:r/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2,54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894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г.Барнаул, г.Иркутск, г.Кемерово, г.Красноярск, г.Новосибирск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Алтайский край, г.Барнаул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Иркутская область, г.Иркутск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Кемеровская область, г.Кемерово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Красноярский край, г.Красноярск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Новосибирская область, г.Новосибирск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>;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  <w:lang w:val="en-US"/>
              </w:rPr>
            </w:pP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73: </w:t>
            </w: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832, 833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842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852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912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952</w:t>
            </w:r>
            <w:r/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2,2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589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направления Сибир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 CYR"/>
                <w:sz w:val="16"/>
                <w:szCs w:val="16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Республика Бурятия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Читинская область, Агинский Бурятский АО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2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Омская область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Томская область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Новосибирская область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Кемеровская область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Алтайский край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2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Республика Алтай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Республика Хакасия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Красноярский край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Республика Тыва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Иркутская область</w:t>
            </w:r>
            <w:r/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 CYR"/>
                <w:sz w:val="16"/>
                <w:szCs w:val="16"/>
                <w:lang w:val="en-US"/>
              </w:rPr>
            </w:pP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73: </w:t>
            </w: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01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02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81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82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83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84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85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88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90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91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94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95</w:t>
            </w:r>
            <w:r/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2,7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3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г.Владивосток, г.Хабаровск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Приморский край, г.Владивосток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Хабаровский край, г.Хабаровск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 xml:space="preserve">74: </w:t>
            </w: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212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232</w:t>
            </w:r>
            <w:r/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2,8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06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направления Дальнего Восток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Республика Саха (Якутия)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2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Магаданская область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Камчатский край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Амурская область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Хабаровский край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Приморский край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Сахалинская область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Еврейская автономная область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fldChar w:fldCharType="begin">
                <w:ffData>
                  <w:name w:val="Unnamed Copy 2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Чукотский АО</w:t>
            </w:r>
            <w:r/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  <w:lang w:val="en-US"/>
              </w:rPr>
            </w:pP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74: </w:t>
            </w:r>
            <w:r>
              <w:fldChar w:fldCharType="begin">
                <w:ffData>
                  <w:name w:val="Unnamed Copy 2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11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13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2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15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2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16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2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21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2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23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2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24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2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26,</w: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2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separate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  <w:t>27</w:t>
            </w:r>
            <w:r/>
            <w:r>
              <w:rPr>
                <w:sz w:val="16"/>
                <w:szCs w:val="16"/>
                <w:rFonts w:cs="Arial CYR" w:ascii="Arial" w:hAnsi="Arial"/>
                <w:lang w:val="en-US" w:eastAsia="en-US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3,2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1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Федеральные сотовые сети (за искл. Саратовской области)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Федеральные сотовые се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2,7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1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путниковая сеть Глобалте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Спутниковая сеть Глобалте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7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406,27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1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путниковые сети 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Спутниковые сети 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7:954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путниковые сети 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Спутниковые сети 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7:954102, 7:954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Caaieiaie4"/>
        <w:keepNext w:val="false"/>
        <w:tabs>
          <w:tab w:val="clear" w:pos="5670"/>
          <w:tab w:val="clear" w:pos="6096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Caaieiaie4"/>
        <w:keepNext w:val="false"/>
        <w:tabs>
          <w:tab w:val="clear" w:pos="5670"/>
          <w:tab w:val="clear" w:pos="6096"/>
        </w:tabs>
        <w:jc w:val="right"/>
        <w:rPr>
          <w:rFonts w:cs="Arial"/>
          <w:bCs/>
        </w:rPr>
      </w:pPr>
      <w:r>
        <w:rPr>
          <w:rFonts w:cs="Arial"/>
          <w:bCs/>
        </w:rPr>
      </w:r>
    </w:p>
    <w:p>
      <w:pPr>
        <w:pStyle w:val="Caaieiaie4"/>
        <w:keepNext w:val="false"/>
        <w:tabs>
          <w:tab w:val="clear" w:pos="5670"/>
          <w:tab w:val="clear" w:pos="6096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/>
      </w:r>
    </w:p>
    <w:p>
      <w:pPr>
        <w:pStyle w:val="Caaieiaie4"/>
        <w:keepNext w:val="false"/>
        <w:tabs>
          <w:tab w:val="clear" w:pos="5670"/>
          <w:tab w:val="clear" w:pos="6096"/>
        </w:tabs>
        <w:jc w:val="right"/>
        <w:rPr>
          <w:rFonts w:cs="Arial"/>
          <w:bCs/>
        </w:rPr>
      </w:pPr>
      <w:r>
        <w:rPr>
          <w:rFonts w:cs="Arial"/>
          <w:bCs/>
        </w:rPr>
      </w:r>
    </w:p>
    <w:p>
      <w:pPr>
        <w:pStyle w:val="Caaieiaie4"/>
        <w:keepNext w:val="false"/>
        <w:tabs>
          <w:tab w:val="clear" w:pos="5670"/>
          <w:tab w:val="clear" w:pos="6096"/>
        </w:tabs>
        <w:jc w:val="right"/>
        <w:rPr>
          <w:rFonts w:cs="Arial"/>
          <w:bCs/>
        </w:rPr>
      </w:pPr>
      <w:r>
        <w:rPr>
          <w:rFonts w:cs="Arial"/>
          <w:bCs/>
        </w:rPr>
      </w:r>
    </w:p>
    <w:p>
      <w:pPr>
        <w:pStyle w:val="Caaieiaie4"/>
        <w:keepNext w:val="false"/>
        <w:tabs>
          <w:tab w:val="clear" w:pos="5670"/>
          <w:tab w:val="clear" w:pos="6096"/>
        </w:tabs>
        <w:jc w:val="right"/>
        <w:rPr>
          <w:rFonts w:cs="Arial"/>
          <w:bCs/>
        </w:rPr>
      </w:pPr>
      <w:r>
        <w:rPr>
          <w:rFonts w:cs="Arial"/>
          <w:bCs/>
        </w:rPr>
      </w:r>
    </w:p>
    <w:p>
      <w:pPr>
        <w:pStyle w:val="Caaieiaie4"/>
        <w:keepNext w:val="false"/>
        <w:tabs>
          <w:tab w:val="clear" w:pos="5670"/>
          <w:tab w:val="clear" w:pos="6096"/>
        </w:tabs>
        <w:jc w:val="right"/>
        <w:rPr>
          <w:rFonts w:cs="Arial"/>
          <w:bCs/>
        </w:rPr>
      </w:pPr>
      <w:r>
        <w:rPr>
          <w:rFonts w:cs="Arial"/>
          <w:bCs/>
        </w:rPr>
      </w:r>
    </w:p>
    <w:p>
      <w:pPr>
        <w:pStyle w:val="Caaieiaie4"/>
        <w:keepNext w:val="false"/>
        <w:tabs>
          <w:tab w:val="clear" w:pos="5670"/>
          <w:tab w:val="clear" w:pos="6096"/>
        </w:tabs>
        <w:jc w:val="right"/>
        <w:rPr>
          <w:rFonts w:cs="Arial"/>
          <w:bCs/>
        </w:rPr>
      </w:pPr>
      <w:r>
        <w:rPr>
          <w:rFonts w:cs="Arial"/>
          <w:bCs/>
        </w:rPr>
      </w:r>
    </w:p>
    <w:p>
      <w:pPr>
        <w:pStyle w:val="Caaieiaie4"/>
        <w:keepNext w:val="false"/>
        <w:tabs>
          <w:tab w:val="clear" w:pos="5670"/>
          <w:tab w:val="clear" w:pos="6096"/>
        </w:tabs>
        <w:jc w:val="right"/>
        <w:rPr>
          <w:rFonts w:cs="Arial"/>
          <w:bCs/>
        </w:rPr>
      </w:pPr>
      <w:r>
        <w:rPr>
          <w:rFonts w:cs="Arial"/>
          <w:bCs/>
        </w:rPr>
      </w:r>
    </w:p>
    <w:p>
      <w:pPr>
        <w:pStyle w:val="Caaieiaie4"/>
        <w:keepNext w:val="false"/>
        <w:tabs>
          <w:tab w:val="clear" w:pos="5670"/>
          <w:tab w:val="clear" w:pos="6096"/>
        </w:tabs>
        <w:jc w:val="right"/>
        <w:rPr>
          <w:rFonts w:cs="Arial"/>
          <w:bCs/>
        </w:rPr>
      </w:pPr>
      <w:r>
        <w:rPr>
          <w:rFonts w:cs="Arial"/>
          <w:bCs/>
        </w:rPr>
      </w:r>
    </w:p>
    <w:p>
      <w:pPr>
        <w:pStyle w:val="Caaieiaie4"/>
        <w:keepNext w:val="false"/>
        <w:tabs>
          <w:tab w:val="clear" w:pos="5670"/>
          <w:tab w:val="clear" w:pos="6096"/>
        </w:tabs>
        <w:jc w:val="right"/>
        <w:rPr>
          <w:rFonts w:cs="Arial"/>
          <w:bCs/>
        </w:rPr>
      </w:pPr>
      <w:r>
        <w:rPr>
          <w:rFonts w:cs="Arial"/>
          <w:bCs/>
        </w:rPr>
        <w:t>Таблица 2. Тарифы на услуги международной телефонной связи</w:t>
      </w:r>
    </w:p>
    <w:tbl>
      <w:tblPr>
        <w:tblW w:w="104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09"/>
        <w:gridCol w:w="2567"/>
        <w:gridCol w:w="2272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4"/>
              <w:keepNext w:val="false"/>
              <w:tabs>
                <w:tab w:val="clear" w:pos="5670"/>
                <w:tab w:val="clear" w:pos="6096"/>
              </w:tabs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Тарифная зона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4"/>
              <w:keepNext w:val="false"/>
              <w:tabs>
                <w:tab w:val="clear" w:pos="5670"/>
                <w:tab w:val="clear" w:pos="6096"/>
              </w:tabs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Направление связ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4"/>
              <w:keepNext w:val="false"/>
              <w:tabs>
                <w:tab w:val="clear" w:pos="5670"/>
                <w:tab w:val="clear" w:pos="6096"/>
              </w:tabs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Международные</w:t>
            </w:r>
          </w:p>
          <w:p>
            <w:pPr>
              <w:pStyle w:val="Caaieiaie4"/>
              <w:keepNext w:val="false"/>
              <w:tabs>
                <w:tab w:val="clear" w:pos="5670"/>
                <w:tab w:val="clear" w:pos="6096"/>
              </w:tabs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код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4"/>
              <w:keepNext w:val="false"/>
              <w:tabs>
                <w:tab w:val="clear" w:pos="5670"/>
                <w:tab w:val="clear" w:pos="6096"/>
              </w:tabs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Тариф за 1 минуту международного телефонного соединения, руб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Европа (кроме мобильных сетей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рерские острова (фикс.); Гренландия (фикс.); Греция (фикс.); Нидерланды (фикс.); Бельгия (фикс.); Франция (фикс.); Испания (фикс.); Гибралтар (фикс.); Португалия (фикс.); Люксембург (фикс.); Ирландия (фикс.); Исландия (фикс.); Албания (фикс.); Мальта (фикс.); Кипр (фикс.); Финляндия (фикс.); Болгария (фикс.); Венгрия (фикс.); Андорра (фикс.); Монако (фикс.); Сан-Марино (фикс.); Ватикан (фикс.); Сербия (фикс.); Черногория (фикс.); Хорватия (фикс.); Словения (фикс.); Босния и Герцеговина (фикс.); Македония (фикс.); Италия (фикс.); Румыния (фикс.); Швейцария (фикс.); Чехия (фикс.); Словакия (фикс.); Лихтенштейн (фикс.); Австрия (фикс.); Великобритания (фикс.); Дания (фикс.); Швеция (фикс.); Норвегия (фикс.); Польша (фикс.); Германия (фикс.); Турция (фикс.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9: 8-9; 3: 0-6, 76-79, 8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-82</w:t>
            </w:r>
            <w:r>
              <w:rPr>
                <w:rFonts w:cs="Arial" w:ascii="Arial" w:hAnsi="Arial"/>
                <w:sz w:val="16"/>
                <w:szCs w:val="16"/>
              </w:rPr>
              <w:t>, 85-87, 89, 9; 4: 0-1, 20-21, 23, 3-9; 9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6,25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Европа (мобильные сети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Фарерские острова (моб.); Гренландия (моб.); Греция (моб.); Нидерланды (моб.); Бельгия (моб.); Франция (моб.); Испания (моб.); Гибралтар (моб.); Португалия (моб.); Люксембург (моб.); Ирландия (моб.); Исландия (моб.); Албания (моб.); Мальта (моб.); Кипр (моб.); Финляндия (моб.); Болгария (моб.); Венгрия (моб.); Андорра (моб.); Монако (моб.); Сан-Марино (моб.); Сербия (моб.); Черногория (моб.); Хорватия (моб.); Словения (моб.); Босния и Герцеговина (моб.); Македония (моб.); Италия (моб.); Румыния (моб.); Швейцария (моб.); Чехия (моб.); Словакия (моб.); Лихтенштейн (моб.); Австрия (моб.); Великобритания (моб.); Дания (моб.); Швеция (моб.); Норвегия (моб.); Польша (моб.); Германия (моб.); Турция (моб.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" w:hAnsi="Arial"/>
                <w:sz w:val="16"/>
                <w:szCs w:val="16"/>
              </w:rPr>
              <w:t>29: 82, 87, 89, 94-95; 3: 069, 16, 24, 36, 46, 5054, 5056-5058, 51169, 51189, 51609, 51669, 519; 352: 021, 028, 0291, 061, 068, 091, 098, 21, 28, 291, 61,68, 91, 98; 35: 38, 43, 46, 48-549, 538, 568-569, 67, 69, 7700, 79, 84, 851, 948, 987-989; 3: 620, 630, 670, 763-764, 766, 774, 776, 816</w:t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>, 826</w:t>
            </w:r>
            <w:r>
              <w:rPr>
                <w:rFonts w:cs="Arial CYR" w:ascii="Arial" w:hAnsi="Arial"/>
                <w:sz w:val="16"/>
                <w:szCs w:val="16"/>
              </w:rPr>
              <w:t>, 859; 3867: 0, 1, 20-21, 30-31, 40-41, 49-51; 3: 8761, 8763, 8765, 897, 93; 4: 07, 174, 176, 17778, 179, 174186, 2060, 207, 2093, 2096, 2190-2191, 235-237, 36, 470-472, 476-479, 49; 52, 530-531, 540-541, 550-552, 560-561, 570; 46: 10, 124, 126-127, 129, 252, 376, 450, 458, 518-519, 592-593, 595-596, 673, 675-676, 70, 73-77; 4: 74, 79, 850-851, 860, 864, 866, 869, 888, 890, 899, 915-917; 90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19,12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мерика 1 (США, Канада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США; Пуэрто-Рико; Канад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5,65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мерика 2 (другие страны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Виргинские острова (Американские); Американское Самоа; Гуам; Доминиканская Республика; Багамские острова; Барбадос; Ангилья; Антигуа; Виргинские острова (Британские); Каймановы острова; Бермудские острова; Гренада; Теркс и Кайкос; Монсеррат; Сайпан; Сент-Люсия; Доминика; Сент-Винсент и Гренадины; Тринидад и Тобаго; Сент-Китс и Невис; Ямайка; Фолклендские (Мальвинские) острова; Белиз; Гватемала; Сальвадор; Гондурас; Никарагуа; Коста-Рика; Панама; Сен-Пьер и Микелон; Гаити; Перу; Мексика; Куба; Аргентина; Бразилия; Чили; Колумбия; Венесуэла; Гуаделупа; Боливия; Гайана; Эквадор; Французская Гвиана; Парагвай; Мартиника; Суринам; Уругвай; Антильские острова (Нидерланды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1: 242, 246, 264, 268, 284, 340, 345, 441, 473, 649, 664, 670, 684, 758, 767, 784, 809, 829, 868-869, 876; 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14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зия 1 (Япония, Ю.Корея, Тайвань, Тайланд, Вьетнам, Израиль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Япония; Южная Корея; Тайвань; Тайланд; Вьетнам; Израиль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66, 8: 1-2, 4, 86; 97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7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зия 2 (Китай, Гонконг, Сингапур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Китай; Гонк Конг; Сингапур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65, 852, 8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5,5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зия 3 (другие страны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Малайзия; Индонезия; Филиппины; Восточный Тимор; Бруней; КНДР; Макао; Камбоджа; Лаос; Бангладеш; Индия; Пакистан; Афганистан; Шри-Ланка; Мьянма (Бирма); Мальдивы; Ливан; Иордания; Сирия; Ирак; Кувейт; Саудовская Аравия; Йемен; Оман; Демократическая республика Йемен; Палестинская автономия; Объединенные арабские эмираты; Бахрейн; Катар; Бутан; Монголия; Непал; Иран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" w:hAnsi="Arial"/>
                <w:sz w:val="16"/>
                <w:szCs w:val="16"/>
              </w:rPr>
              <w:t>6: 0, 2-3, 70, 73; 8: 50, 53, 55-56, 80; 9: 1-6, 70-71</w:t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>, 73-7</w:t>
            </w:r>
            <w:r>
              <w:rPr>
                <w:rFonts w:cs="Arial CYR" w:ascii="Arial" w:hAnsi="Arial"/>
                <w:sz w:val="16"/>
                <w:szCs w:val="16"/>
              </w:rPr>
              <w:t>7, 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9,35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кеа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Австралия; Новая Зеландия; Австралийская антарктическая территория; Кокосовые острова; Острова Рождества; Науру; Папуа-Новая Гвинея; Тонга; Соломоновы острова; Вануату; Фиджи; Палау; Уоллис и Футуна; Острова Кука; Острова Ниуэ; Западное Самоа; Кирибати; Новая Каледония; Тувалу; Французская Полинезия; Токелау; Микронезия; Маршалловы остров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6: 1, 4, 72, 74-79, 80-83, 85-89, 90-9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44,62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фри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Египет; Морокко; Алжир; Тунис; Ливия; Гамбия; Сенегал; Мавритания; Мали; Гвинея; Кот`д`Ивуар; Буркина-Фасо; Нигер; Того; Бенин; Маврикий; Либерия; Сьерра-Леоне; Гана; Нигерия; Чад; Центральноафриканская Республика; Камерун; Кабо-Верде (Острова Зеленого Мыса); Сан-Томе и Принсипи; Экваториальная Гвинея; Габон; Конго; Демократическа Республика Конго; Ангола; Гвинея-Биссау; Диего Гарсия; Асенсьон; Сейшельские острова; Судан; Руанда; Эфиопия; Сомали; Джибути; Кения; Танзания; Уганда; Бурунди; Мозамбик; Замбия; Мадагаскар; Реюньон; Зимбабве; Намибия; Малави; Лесото; Ботсвана; Свайзиленд; Коморские острова; Майотте; ЮАР; Остров Святой Елены; Эритрея; Аруб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2: 0, 12-13, 16, 18, 2-7, 90-91, 9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23,2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ы Балтии (кроме мобильных сетей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Литва (фикс.); Латвия (фикс.); Эстония (фикс.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37: 0-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36,72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ы Балтии  (мобильные сети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Литва (моб.); Латвия (моб.); Эстония (моб.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37: 06, 12, 155, 158-159, 16, 18-19, 2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33,1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раина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Украин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38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15,2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еларусь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Беларусь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37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24,3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дова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Молдов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37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23,4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азахстан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Казахстан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CYR" w:ascii="Arial" w:hAnsi="Arial"/>
                <w:sz w:val="16"/>
                <w:szCs w:val="16"/>
              </w:rPr>
              <w:t xml:space="preserve">7: </w:t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" w:hAnsi="Arial"/>
                <w:sz w:val="16"/>
                <w:szCs w:val="16"/>
              </w:rPr>
              <w:t xml:space="preserve">00, </w:t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" w:hAnsi="Arial"/>
                <w:sz w:val="16"/>
                <w:szCs w:val="16"/>
              </w:rPr>
              <w:t xml:space="preserve">1, </w:t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" w:hAnsi="Arial"/>
                <w:sz w:val="16"/>
                <w:szCs w:val="16"/>
              </w:rPr>
              <w:t xml:space="preserve">2, </w:t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>333, 570, 574, 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6,7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рмения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Армен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37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14,1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зербайджан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Азербайджан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99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21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узия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Груз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99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21,9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бхазия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Абхаз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7840, 794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14,6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ыргызстан, Узбекистан, Таджикистан, Туркменистан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Таджикистан; Туркменистан; Кыргызстан; Узбекистан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99: 2-3, 6, 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10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обальные спутниковые сети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" w:hAnsi="Arial"/>
                <w:sz w:val="16"/>
                <w:szCs w:val="16"/>
              </w:rPr>
              <w:t xml:space="preserve">Инмарсат, Емсат, Турайа, Глобалстар, </w:t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>ICO</w:t>
            </w:r>
            <w:r>
              <w:rPr>
                <w:rFonts w:cs="Arial CYR" w:ascii="Arial" w:hAnsi="Arial"/>
                <w:sz w:val="16"/>
                <w:szCs w:val="16"/>
              </w:rPr>
              <w:t>, Глобальные спутниковые сет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87, 8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572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4644"/>
        <w:gridCol w:w="36"/>
        <w:gridCol w:w="4676"/>
        <w:gridCol w:w="108"/>
      </w:tblGrid>
      <w:tr>
        <w:trPr>
          <w:trHeight w:val="388" w:hRule="atLeast"/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ьзователь: ЗАО «СПГЭС»</w:t>
            </w:r>
          </w:p>
        </w:tc>
        <w:tc>
          <w:tcPr>
            <w:tcW w:w="46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сполнитель:АО «Компания ТрансТелеком»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Style w:val="1"/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Style w:val="1"/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1"/>
                <w:rFonts w:cs="Arial" w:ascii="Arial" w:hAnsi="Arial"/>
                <w:b/>
                <w:bCs/>
                <w:sz w:val="20"/>
                <w:szCs w:val="20"/>
              </w:rPr>
              <w:t xml:space="preserve">Должность: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енеральный директор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Style w:val="1"/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Style w:val="1"/>
                <w:rFonts w:cs="Arial" w:ascii="Arial" w:hAnsi="Arial"/>
                <w:b/>
                <w:sz w:val="20"/>
                <w:szCs w:val="20"/>
              </w:rPr>
              <w:t xml:space="preserve">Должность: </w:t>
            </w: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</w:rPr>
              <w:t>Ведущий специалист ОСП КК и ГС</w:t>
            </w:r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Style w:val="1"/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1"/>
                <w:rFonts w:cs="Arial" w:ascii="Arial" w:hAnsi="Arial"/>
                <w:b/>
                <w:bCs/>
                <w:sz w:val="20"/>
                <w:szCs w:val="20"/>
              </w:rPr>
              <w:t>Ф.И.О.:</w:t>
            </w:r>
            <w:r>
              <w:rPr>
                <w:rStyle w:val="1"/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</w:rPr>
            </w:r>
            <w:r>
              <w:rPr>
                <w:sz w:val="20"/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</w:rPr>
              <w:t>С.В. Козин</w:t>
            </w:r>
            <w:r/>
            <w:r>
              <w:rPr>
                <w:sz w:val="20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6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Style w:val="1"/>
                <w:rFonts w:cs="Arial" w:ascii="Arial" w:hAnsi="Arial"/>
                <w:b/>
                <w:sz w:val="20"/>
                <w:szCs w:val="20"/>
              </w:rPr>
              <w:t xml:space="preserve">Ф.И.О.: </w:t>
            </w:r>
            <w:r>
              <w:rPr>
                <w:rFonts w:cs="Arial" w:ascii="Arial" w:hAnsi="Arial"/>
                <w:b/>
                <w:sz w:val="20"/>
              </w:rPr>
              <w:t>М.Б. Балунова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467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 _________________________</w:t>
            </w:r>
          </w:p>
          <w:p>
            <w:pPr>
              <w:pStyle w:val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: «___» _______________20___ г.</w:t>
            </w:r>
          </w:p>
        </w:tc>
        <w:tc>
          <w:tcPr>
            <w:tcW w:w="48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 _____________________________</w:t>
            </w:r>
          </w:p>
          <w:p>
            <w:pPr>
              <w:pStyle w:val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: «___» _______________20___ г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40" w:right="926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0"/>
    </w:pPr>
    <w:rPr>
      <w:rFonts w:ascii="Arial" w:hAnsi="Arial" w:cs="Arial"/>
      <w:sz w:val="22"/>
      <w:szCs w:val="20"/>
      <w:lang w:val="en-US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rFonts w:ascii="Arial" w:hAnsi="Arial" w:cs="Arial"/>
      <w:sz w:val="18"/>
    </w:rPr>
  </w:style>
  <w:style w:type="paragraph" w:styleId="Caaieiaie4">
    <w:name w:val="caaieiaie 4"/>
    <w:basedOn w:val="Normal"/>
    <w:next w:val="Normal"/>
    <w:qFormat/>
    <w:pPr>
      <w:keepNext w:val="true"/>
      <w:tabs>
        <w:tab w:val="clear" w:pos="708"/>
        <w:tab w:val="left" w:pos="5670" w:leader="none"/>
        <w:tab w:val="left" w:pos="6096" w:leader="none"/>
      </w:tabs>
    </w:pPr>
    <w:rPr>
      <w:rFonts w:ascii="Arial" w:hAnsi="Arial" w:cs="Arial"/>
      <w:b/>
      <w:sz w:val="20"/>
      <w:szCs w:val="20"/>
    </w:rPr>
  </w:style>
  <w:style w:type="paragraph" w:styleId="Normaali">
    <w:name w:val="Normaali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before="280" w:after="0"/>
      <w:jc w:val="both"/>
    </w:pPr>
    <w:rPr>
      <w:rFonts w:ascii="Tahoma" w:hAnsi="Tahoma" w:eastAsia="SimSun;宋体" w:cs="Tahoma"/>
      <w:kern w:val="2"/>
      <w:szCs w:val="20"/>
      <w:lang w:val="en-US" w:eastAsia="zh-CN"/>
    </w:rPr>
  </w:style>
  <w:style w:type="paragraph" w:styleId="ParaCharCharCharCharCharCharCharCharCharCharChar">
    <w:name w:val="默认段落字体 Para Char Char Char Char Char Char Char Char Char Char Char"/>
    <w:basedOn w:val="Normal"/>
    <w:qFormat/>
    <w:pPr>
      <w:spacing w:before="280" w:after="0"/>
      <w:jc w:val="both"/>
    </w:pPr>
    <w:rPr>
      <w:rFonts w:ascii="Tahoma" w:hAnsi="Tahoma" w:eastAsia="SimSun;宋体" w:cs="Tahoma"/>
      <w:kern w:val="2"/>
      <w:szCs w:val="20"/>
      <w:lang w:val="en-US" w:eastAsia="zh-CN"/>
    </w:rPr>
  </w:style>
  <w:style w:type="paragraph" w:styleId="11">
    <w:name w:val="Обычный1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bn4C82.tmp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11:00Z</dcterms:created>
  <dc:creator>mbalunova</dc:creator>
  <dc:description/>
  <cp:keywords/>
  <dc:language>en-US</dc:language>
  <cp:lastModifiedBy>Жарков Андрей Павлович</cp:lastModifiedBy>
  <dcterms:modified xsi:type="dcterms:W3CDTF">2019-02-05T12:33:00Z</dcterms:modified>
  <cp:revision>5</cp:revision>
  <dc:subject/>
  <dc:title>Приложение №2</dc:title>
</cp:coreProperties>
</file>