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5398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модулей интерфейсов групповых МИГ-К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одавец поставляет (отгружает) Продукцию в количестве, ассортименте и комплектности, указанных в Спецификации (Приложение № 1 к Договору). </w:t>
            </w:r>
          </w:p>
          <w:tbl>
            <w:tblPr>
              <w:tblW w:w="544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1134"/>
            </w:tblGrid>
            <w:tr>
              <w:trPr>
                <w:trHeight w:val="993" w:hRule="atLeast"/>
              </w:trPr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е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</w:t>
                  </w:r>
                </w:p>
              </w:tc>
            </w:tr>
            <w:tr>
              <w:trPr>
                <w:trHeight w:val="1349" w:hRule="atLeast"/>
              </w:trPr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дуль интерфейсов групповой (МИГ-КМ) GPRS НЕКМ.426479.035, от -20° до + 55°, гар. 3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 шт.</w:t>
                  </w:r>
                </w:p>
              </w:tc>
            </w:tr>
          </w:tbl>
          <w:p>
            <w:pPr>
              <w:pStyle w:val="Standard"/>
              <w:rPr>
                <w:spacing w:val="-1"/>
                <w:highlight w:val="yellow"/>
              </w:rPr>
            </w:pPr>
            <w:r>
              <w:rPr>
                <w:spacing w:val="-1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lang w:bidi="zxx"/>
              </w:rPr>
              <w:t>Доставка Продукции со склада (терминала) транспортной компании в г. Саратов на склад Покупателя осуществляется силами Покупа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Цена Продукции Договору определена согласно Спецификации (Приложение № 1) и составляет 496 800,00 (четыреста девяносто шесть тысяч восемьсот) рублей 00 коп., с учетом НДС 20%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.42.10.00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4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2-18T07:28:00Z</dcterms:modified>
  <cp:revision>231</cp:revision>
  <dc:subject/>
  <dc:title/>
</cp:coreProperties>
</file>