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4520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>2.Реконструкция ВЛ-0,4кВ ТП–91 (согласно прилагаемой схемы ВЛ-0,4кВ).</w:t>
            </w:r>
          </w:p>
          <w:p>
            <w:pPr>
              <w:pStyle w:val="Standard"/>
              <w:rPr/>
            </w:pPr>
            <w:r>
              <w:rPr/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-0,4кВ ТП-91 по адресу: г. Саратов, ул. Большая Горная, д. 256-298, ул. Рахова между ул. Большая Горная и ул. Сокол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79 953 (Двести семьдесят девять тысяч девятьсот пятьдесят три) рубля 3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2-19T06:52:00Z</dcterms:modified>
  <cp:revision>237</cp:revision>
  <dc:subject/>
  <dc:title/>
</cp:coreProperties>
</file>